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% $Id: xyknot.doc,v 3.9 2011/03/14 20:14:00 krisrose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Xy-pic ``Knots and Links''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pyright (c) 1994-1996</w:t>
        <w:tab/>
        <w:t>Ross Moore</w:t>
        <w:tab/>
        <w:t>&lt;ross.moore@mq.edu.a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is file is part of the Xy-pic package for graphs and diagrams in 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See the companion README and INSTALL files for 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pyright (c) 1991-2011</w:t>
        <w:tab/>
        <w:t>Kristoffer H. Rose</w:t>
        <w:tab/>
        <w:t>&lt;krisrose@tug.or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e Xy-pic package is free software; you can redistribute it and/or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it under the terms of the GNU General Public License as publish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Free Software Foundation; either version 2 of the License, or (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option) any 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e Xy-pic package is distributed in the hope that it will be usefu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WITHOUT ANY WARRANTY; without even the implied warranty of MERCHAN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or FITNESS FOR A PARTICULAR PURPOSE.  See the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You should have received a copy of the GNU General Public License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with this macro package; if not, see http://www.gnu.org/licenses/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xyloaded\undefined \input xy \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provide{knot}{Knots and Links feature}{\stripRCS$Revision: 3.9 $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Ross Moore}{ross.moore@mq.edu.au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Mathematics Department, Macquarie University, NSW~2109, Australi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feature provides a language for specifying knots, links a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eneral arrangements of crossing str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Header:}\leavev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ODO: Document this featu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message{knots and links,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|knot| feature is really a `construction kit', providing piece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be placed appropriately to form knots and link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ypes of pieces provided are of two kinds: the ``crossings'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resenting one string crossing over or under another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``joins'' which are used to connect what would otherwise be loose en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veral types of each are provided, along with a simple way of specif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o place arrowheads and lab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*}[tb]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ynt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knot-pie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amp;\iss &amp;  &lt;piece&gt;&lt;scale&gt;&lt;knot-labels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&amp; interpret knot-pie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align{\smallskip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ie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\iss &amp; &lt;crossing&gt;\orr&lt;joi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&amp; piece is a ??!^[crossing] or a ??!^[join]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align{\smallskip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ca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amp;\iss &amp; &lt;empty&gt;\orr~|-|~\orr |[|&lt;num&gt;|]|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 invert or ??!^[scale the knot piece];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&amp; \orr |~|&lt;pos&gt;&lt;pos&gt;&lt;pos&gt;&lt;po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amp;  ??!^[alter size and shape] using the &lt;pos&gt;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align{\smallski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knot-labels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amp;\iss &amp; &lt;empty&gt;\orr &lt;knot-tips&gt;&lt;knot-labels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&amp; arrowtips at ends, aligned with ori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align{\smallski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amp; &amp; \orr &lt;where&gt;&lt;what&gt;&lt;knot-labels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  list??^[knot-labels] of ??!^[arrowtips, breaks and labels]</w:t>
      </w:r>
    </w:p>
    <w:p>
      <w:pPr>
        <w:pStyle w:val="PreformattedText"/>
        <w:bidi w:val="0"/>
        <w:spacing w:before="0" w:after="0"/>
        <w:jc w:val="left"/>
        <w:rPr/>
      </w:pPr>
      <w:r>
        <w:rPr/>
        <w:t>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align{\smallski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amp; &amp; \orr |@|&lt;adjust&gt;&lt;knot-labels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  ??!^[adjust hole] position for a &lt;crossing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ewline adjust other parameter??^[join control] for a &lt;join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align{\smallski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knot-t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\iss &amp;~~~|==|\orr|=!| &amp; ??!^[arrowtips] at both/neither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amp; &amp; \orr|=&lt;|\orr|=&gt;| &amp; ??!^[arrowtips] also at start/fin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align{\smallskip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\iss  &amp;~~~||||\orr||||&lt;adjust&gt; &amp; `over' string on a &lt;crossing&gt;;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??^[which string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ewline middle??^[join places] place on a &lt;join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amp; &amp; \orr|&lt;|\orr|&lt;|&lt;adjust&gt; &amp; initial portion of `under'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a &lt;crossing&gt;;??^[which string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ewline earlier??^[join places] place on a &lt;join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&amp; \orr|&gt;|\orr|&gt;|&lt;adjust&gt; &amp; final portion of `under'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a &lt;crossing&gt;;??^[which string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ewline later??^[join places] place on a &lt;join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align{\smallski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dju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amp; \iss &amp;~~~|(+|&lt;num&gt;|)|\orr|(-|&lt;num&gt;|)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 ??!^[adjustment] from current value of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amp; &amp; \orr|(=|&lt;num&gt;|)|\orr|(|&lt;num&gt;|)| &amp; set parameter value??^[adjustment]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align{\smallskip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wh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\iss &amp; ~~~|&gt;|\orr|&lt;| &amp; arrowhead aligned with/against ??!^[orienta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amp; &amp; \orr|\knothole|\orr|\khole| &amp; leave ??!^[hole in the string]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amp; &amp; \orr|{|&lt;text&gt;|}| &amp; set??^[simple label] &lt;text&gt; as labe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|\labelstyle|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&amp; \orr|{*|&lt;object&gt;|}| &amp; drop &lt;object&gt;??^[knot object]</w:t>
      </w:r>
    </w:p>
    <w:p>
      <w:pPr>
        <w:pStyle w:val="PreformattedText"/>
        <w:bidi w:val="0"/>
        <w:spacing w:before="0" w:after="0"/>
        <w:jc w:val="left"/>
        <w:rPr/>
      </w:pPr>
      <w:r>
        <w:rPr/>
        <w:t>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amp; &amp; \orr|{|&lt;anchor&gt;&lt;it&gt;|}| &amp; &lt;break&gt; or label??^[knot object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on an &lt;arro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amp; &amp; \orr|||| &amp; ??!^[null-break]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ynt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{\protect&lt;knot-piece&gt; construction set.}</w:t>
      </w:r>
    </w:p>
    <w:p>
      <w:pPr>
        <w:pStyle w:val="PreformattedText"/>
        <w:bidi w:val="0"/>
        <w:spacing w:before="0" w:after="0"/>
        <w:jc w:val="left"/>
        <w:rPr/>
      </w:pPr>
      <w:r>
        <w:rPr/>
        <w:t>??=[f.path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*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pieces ultimately use curves from the |curve| extension,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rectly via the |arrow| featu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such, processing can be memory-intensive and may seem rather sl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warnings and advice given elsewhere on techniques to handle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ndividual diagrams with many curves are especially applicable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constructions use |\ar| so make sure this feature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xyrequire{arrow}\xycatco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enterline{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ComputerModern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\vtop{\vbox{\xygraph{!{0;/r1.5pc/:} !{\vover}[u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{\hcap[-2]&lt;&lt;} [d] !{\vover-} [ruu] !{\hcap[2]&gt;&lt;}}\smallski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box{\qquad\ \small simple link}}\h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gure-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vtop{\vbox{\xygraph{!{0;/r1.5pc/: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u] !{\vloop&lt;(-.005)\khole||\vcrossneg \vunder-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] !{\ar @{-}@'{p-(1,0)@+}+(-1,1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ul] !{\vcap[3]&gt;\kho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rrr] !{\ar @{-}@'{p-(0,1)@+}-(1,1)}</w:t>
      </w:r>
    </w:p>
    <w:p>
      <w:pPr>
        <w:pStyle w:val="PreformattedText"/>
        <w:bidi w:val="0"/>
        <w:spacing w:before="0" w:after="0"/>
        <w:jc w:val="left"/>
        <w:rPr/>
      </w:pPr>
      <w:r>
        <w:rPr/>
        <w:t>}\smallskip}\hbox{\small figure-8 knot}}\hfil\qua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inque-foil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vtop{\vbox{\xygraph{!{0;/r1.25pc/: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P5"a"{~&gt;{}} !P10"b"{~:{(1.7487,0):}~&gt;{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P20"c"{~={-9}~:{(2.2,0):}~&gt;{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{\xunderv~{"b3"}{"b2"}{"a2"}{"a1"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{\xunderv~{"b5"}{"b4"}{"a3"}{"a2"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{\xunderv~{"b7"}{"b6"}{"a4"}{"a3"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{\xunderv~{"b9"}{"b8"}{"a5"}{"a4"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{\xunderv~{"b1"}{"b10"}{"a1"}{"a5"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{\vloop~{"c3"}{"c2"}{"b2"}{"b1"}&lt;&l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{\vloop~{"c7"}{"c6"}{"b4"}{"b3"}&lt;&l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{\vloop~{"c11"}{"c10"}{"b6"}{"b5"}&lt;&l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{\vloop~{"c15"}{"c14"}{"b8"}{"b7"}&lt;&l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{\vloop~{"c19"}{"c18"}{"b10"}{"b9"}&lt;&l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}\smallskip}\hbox{\quad\ \small cinquefoil}}</w:t>
      </w:r>
    </w:p>
    <w:p>
      <w:pPr>
        <w:pStyle w:val="PreformattedText"/>
        <w:bidi w:val="0"/>
        <w:spacing w:before="0" w:after="0"/>
        <w:jc w:val="left"/>
        <w:rPr/>
      </w:pP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Crossing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``crossing'' is intended to represent two strings passing close by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t meeting. The macros provided specify typesetting within a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of coordinate values; using a non-square basis alters this sha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see also note~??[alter size and shape] below, for the tech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as used in the ``cinquefoil'' exampl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no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te??=[cross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veral families of crossing are provided. Those having names as |\v...|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|\h...| are designed to stack respectively vertical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ly. More precisely the current &lt;pos&gt; starts at the top-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ner and finishes at either the bottom-left or top-righ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y that a crossing is either a `vertical crossing' or `horizon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ing'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ertainly applies to the |\..cross..| and |\..twist..| famil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figure~??[f.crossings] in which the strings enter and le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re all with vertical tangents or all with horizontal tang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ed {\em all} crossings are either vertical or horizontal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nal letter indicating which for the |\xover..| fami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rthermore there is a natural {\em orientation\/} for each cross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well as along each strand. This corresponds to the order in which i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pplied to the printed page, following the natural parametriz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strand as a curved connection or arr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rientation determines whether a crossing is `over' (mathemat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ve or right-handed) or `under' (mathematically, negativ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ft-handed). It is used in determining the location of labels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ion of arrowheads placed along the string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|\..cross..| and |\..twist..| crossings may se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ves, but with different orientation and label-positio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*}[ht]</w:t>
      </w:r>
    </w:p>
    <w:p>
      <w:pPr>
        <w:pStyle w:val="PreformattedText"/>
        <w:bidi w:val="0"/>
        <w:spacing w:before="0" w:after="0"/>
        <w:jc w:val="left"/>
        <w:rPr/>
      </w:pP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  <w:t>\knotholesize{5pt}\UseComputerModern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graph{!{0;/r2pc/:}="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[]   !{\vcross&lt;&gt;|&gt;&gt;&gt;&lt;{x}|{y}&gt;{z}}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rur]!{\vcrossneg&lt;&gt;|&gt;&gt;&gt;&lt;{x}|{y}&gt;{z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[rur]!{\vuncross&lt;&gt;|&gt;&gt;&gt;&lt;{x}|{y}&gt;{z}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urrr]!{\hcross&lt;&gt;|&gt;&gt;&gt;&lt;{x}|{y}&gt;{z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[r]!{\hcrossneg&lt;&gt;|&gt;&gt;&gt;&lt;{x}|{y}&gt;{z}}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r]!{\huncross&lt;&gt;|&gt;&gt;&gt;&lt;{x}|{y}&gt;{z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O" !{+(.5,-1.5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[]  !{*\txt\small\tt{\string\vcross}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[rr]!{*\txt\small\tt{\string\vcrossneg}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rr]!{*\txt\small\tt{\string\vuncross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[rrr]!{*\txt\small\tt{\string\hcross}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rr]!{*\txt\small\tt{\string\hcrossneg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rr]!{*\txt\small\tt{\string\huncross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O" !{+(0,-3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[]   !{\vtwist&lt;&gt;|&gt;&gt;&gt;&lt;{x}|{y}&gt;{z}}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rur]!{\vtwistneg&lt;&gt;|&gt;&gt;&gt;&lt;{x}|{y}&gt;{z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[rur]!{\vuntwist&lt;&gt;|&gt;&gt;&gt;&lt;{x}|{y}&gt;{z}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urrr]!{\htwist&lt;&gt;|&gt;&gt;&gt;&lt;{x}|{y}&gt;{z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[r]!{\htwistneg&lt;&gt;|&gt;&gt;&gt;&lt;{x}|{y}&gt;{z}}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r]!{\huntwist&lt;&gt;|&gt;&gt;&gt;&lt;{x}|{y}&gt;{z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O" !{+(.5,-4.5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!{*\txt\small\tt{\string\vtwist}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[rr]!{*\txt\small\tt{\string\vtwistneg}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rr]!{*\txt\small\tt{\string\vuntwist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[rrr]!{*\txt\small\tt{\string\htwist}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rr]!{*\txt\small\tt{\string\htwistneg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rr]!{*\txt\small\tt{\string\huntwist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O" !{+(0,-6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]!{\xoverv&lt;&gt;|&gt;&gt;&gt;&lt;{x}|{y}&gt;{z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[urr]!{\xunderv&lt;&gt;|&gt;&gt;&gt;&lt;{x}|{y}&gt;{z}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urr]!{\xunoverv&lt;&gt;|&gt;&gt;&gt;&lt;{x}|{y}&gt;{z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urrr]!{\xoverh&lt;&gt;|&gt;&gt;&gt;&lt;{x}|{y}&gt;{z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r]!{\xunderh&lt;&gt;|&gt;&gt;&gt;&lt;{x}|{y}&gt;{z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r]!{\xunoverh&lt;&gt;|&gt;&gt;&gt;&lt;{x}|{y}&gt;{z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O" !{+(.5,-7.5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!{*\txt\small\tt{\string\xoverv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[rr]!{*\txt\small\tt{\string\xunderv}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rr]!{*\txt\small\tt{\string\xunoverv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rrr]!{*\txt\small\tt{\string\xoverh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rr]!{*\txt\small\tt{\string\xunderh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rr]!{*\txt\small\tt{\string\xunoverh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O" !{+(0,-9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!{\vover&lt;&gt;|&gt;&gt;&gt;&lt;{x}|{y}&gt;{z}}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rur]!{\vunder&lt;&gt;|&gt;&gt;&gt;&lt;{x}|{y}&gt;{z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[rur]!{\vunover&lt;&gt;|&gt;&gt;&gt;&lt;{x}|{y}&gt;{z}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urrr]!{\hover&lt;&gt;|&gt;&gt;&gt;&lt;{x}|{y}&gt;{z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[r]!{\hunder&lt;&gt;|&gt;&gt;&gt;&lt;{x}|{y}&gt;{z}}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r]!{\hunover&lt;&gt;|&gt;&gt;&gt;&lt;{x}|{y}&gt;{z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O" !{+(.5,-10.5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!{*\txt\small\tt{\string\vover}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[rr]!{*\txt\small\tt{\string\vunder}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rr]!{*\txt\small\tt{\string\vunover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[rrr]!{*\txt\small\tt{\string\hover}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rr]!{*\txt\small\tt{\string\hunder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rr]!{*\txt\small\tt{\string\hunover}}</w:t>
      </w:r>
    </w:p>
    <w:p>
      <w:pPr>
        <w:pStyle w:val="PreformattedText"/>
        <w:bidi w:val="0"/>
        <w:spacing w:before="0" w:after="0"/>
        <w:jc w:val="left"/>
        <w:rPr/>
      </w:pPr>
      <w:r>
        <w:rPr/>
        <w:t>}$$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{Knot crossings with orientations and label positions.}%</w:t>
      </w:r>
    </w:p>
    <w:p>
      <w:pPr>
        <w:pStyle w:val="PreformattedText"/>
        <w:bidi w:val="0"/>
        <w:spacing w:before="0" w:after="0"/>
        <w:jc w:val="left"/>
        <w:rPr/>
      </w:pPr>
      <w:r>
        <w:rPr/>
        <w:t>??=[f.crossings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*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gure~??[f.crossings] displays the orientation on all the crossing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ing them into subfamilies consisting of right-handed, left-h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non-crossings. Also indicated are the default positions for labe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rrow-tips; each piece uses the same code for tips and labe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|\vover&lt;&gt;||&gt;&gt;&gt;&lt;{x}||{y}&gt;{z}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|\x...| crossings do not stack easily since their tangents are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$45^\circ$ to the coordinate axes. It is the last letter in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denotes whether the particular crossing is vertical or horizon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other hand |\vover|\,, |\vunder| etc. stack vertically on top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|\vcross|\,, |\vtwist| etc.; similarly |\hover| stacks at the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|\hcross|\,, |\htwist|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$$\xy 0;/r1pc/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,{\vunder\vtwist\vtwist\vunder-}\endxy</w:t>
      </w:r>
    </w:p>
    <w:p>
      <w:pPr>
        <w:pStyle w:val="PreformattedText"/>
        <w:bidi w:val="0"/>
        <w:spacing w:before="0" w:after="0"/>
        <w:jc w:val="left"/>
        <w:rPr/>
      </w:pPr>
      <w:r>
        <w:rPr/>
        <w:t>\qquad\qquad\qquad \xy 0;/r1pc/:+(0,-1.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,{\hover\hcross\hcross\hover-}\endxy$$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isplay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*{Pars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kparsecross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xykSCALE@@{}\edef\xyknotPLACE{\xykmidPLACE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xykparser@=\xykparsecross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xykdefaultbreak@{\let\xykbreak@=\xykforetem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xyknotPLACE{(.5)}\appendtoholder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FN@\xykparsescale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xyuncatcodes \catcode`@=11</w:t>
      </w:r>
    </w:p>
    <w:p>
      <w:pPr>
        <w:pStyle w:val="PreformattedText"/>
        <w:bidi w:val="0"/>
        <w:spacing w:before="0" w:after="0"/>
        <w:jc w:val="left"/>
        <w:rPr/>
      </w:pPr>
      <w:r>
        <w:rPr/>
        <w:t>\gdef\next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space@\next \expandafter\DN@\space{\xyFN@\xykparsecross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addLT@\ifx\next \addLT@\DN@{\xyprecross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addGT@\ifx\next \addGT@\DN@{\xypostcross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addEQ@\ifx\next \addEQ@\DN@{\xyFN@\xykparsetips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|\next\DN@|{\xymidcross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addAT@\ifx\next \addAT@\DN@(##1)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xyadjustBREAK@i##1@@\xyFN@\xykparsecross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DN@{\afterknot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\fi\fi\fi\fi\fi \next@ 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xykparsecross@@=\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recross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xykholder@{\xykprebreak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def\xyknotPLACE{\xykprePLACE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FN@\xykparsebreak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ostcross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xykholder@{\xykpostbreak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def\xyknotPLACE{\xykpostPLACE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FN@\xykparsebreak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midcross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xykholder@{\xykmidbreak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def\xyknotPLACE{\xykmidPLACE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FN@\xykparsebreak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macros are common to most cross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kcross@#1{\xykcheckTIPS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toks@\expandafter{\expandafter#1\knotSTYL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koverstring@{\addtotoks@{{}}\xykmidbreak@ \xyknottips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kunderstring@{\xykprebreak@ \xykpostbreak@ \xyknottips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*{``cross'' crossings: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isation\d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vcross{\begingroup\def\afterknot@{\xyvcross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xykprePLACE@{(.1)}\def\xykpostPLACE@{(.9)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xykmidPLACE@{(.9)}\def\xykpostbreak@@{|\knotho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FN@\xykparsecross@ 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hcross{\begingroup\def\afterknot@{\xyhcross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xykprePLACE@{(.1)}\def\xykpostPLACE@{(.9)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xykmidPLACE@{(.9)}\def\xykpostbreak@@{|\knotho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FN@\xykparsecross@ 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vcrossneg{\begingroup\def\afterknot@{\xyvcrossneg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xykprePLACE@{(.1)}\def\xykpostPLACE@{(.9)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xykmidPLACE@{(.9)}\def\xykpostbreak@@{|\knotho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FN@\xykparsecross@ 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hcrossneg{\begingroup\def\afterknot@{\xyhcrossneg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xykprePLACE@{(.1)}\def\xykpostPLACE@{(.9)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xykmidPLACE@{(.9)}\def\xykpostbreak@@{|\knotho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FN@\xykparsecross@ 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vuncross{\begingroup\def\afterknot@{\xyvuncross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xykprePLACE@{(.1)}\def\xykpostPLACE@{(.9)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xykmidPLACE@{(.9)}\def\xykpostbreak@@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FN@\xykparsecross@ 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huncross{\begingroup\def\afterknot@{\xyhuncross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xykprePLACE@{(.1)}\def\xykpostPLACE@{(.9)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xykmidPLACE@{(.9)}\def\xykpostbreak@@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FN@\xykparsecross@ 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face\d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vcross{\xykcross@\xykcros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koverstring@ \xykunderstring@ \xykhvobject@{+(0,-1)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hcross{\xykcross@\xykcros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koverstring@ \xykunderstring@ \xykhvobject@{+(1,0)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vcrossneg{\xykcross@\xykcros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kunderstring@ \xykoverstring@ \xykhvobject@{+(0,-1)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hcrossneg{\xykcross@\xykcros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kunderstring@ \xykoverstring@ \xykhvobject@{+(1,0)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vuncross{\xykcross@\xykuncros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koverstring@ \xykunderstring@ \xykhvobject@{+(0,-1)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huncross{\xykcross@\xykuncros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koverstring@ \xykunderstring@ \xykhvobject@{+(1,0)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rawing code\d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{\xyuncatcodes \gdef\next#1#2#3#4#5#6#7#8#9{\sa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^&lt;",{\xykz_\ar #1@'{"_&lt;"**{}?(.25)@+,?+(.375,0)@+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_&gt;";"^&gt;"**{}?-(.375,0)@+,?(.25)@+}"_&gt;"#3#4#5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_&lt;",{\xykz^\ar #2@'{"^&lt;"**{}?(.25)@+,?+(.375,0)@+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^&gt;";"_&gt;"**{}?-(.375,0)@+,?(.25)@+}"^&gt;"#6#7#8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estore\POS #9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xykcrossv=\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xyuncatcodes \gdef\next#1#2#3#4#5#6#7#8#9{\sa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_&lt;",{\xykz_\ar #1@'{"_&gt;"**{}?(.25)@+,?+(0,.375)@+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^&gt;";"^&lt;"**{}?-(0,.375)@+,?(.25)@+}"^&gt;"#3#4#5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_&gt;",{\xykz^\ar #2@'{"_&lt;"**{}?(.25)@+,?+(0,.375)@+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^&lt;";"^&gt;"**{}?-(0,.375)@+,?(.25)@+}"^&lt;"#6#7#8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estore\POS #9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xykcrossh=\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xyuncatcodes \gdef\next#1#2#3#4#5#6#7#8#9{\sa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^&lt;",{\xykz^\ar #1@'{"_&lt;"**{}?(.25)@+,?(.375)+(.375,0)@+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^&gt;";"_&gt;"**{}?(.375)-(.375,0)@+,?(.25)@+}"^&gt;"#3#4#5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_&lt;",{\xykz^\ar #2@'{"^&lt;"**{}?(.25)@+,?(.375)+(.375,0)@+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_&gt;";"^&gt;"**{}?(.375)-(.375,0)@+,?(.25)@+}"_&gt;"#6#7#8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estore\POS #9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xykuncrossv=\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xyuncatcodes \gdef\next#1#2#3#4#5#6#7#8#9{\sa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_&lt;",{\xykz^\ar #1@'{"_&gt;"**{}?(.25)@+,?(.375)+(0,.375)@+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^&lt;";"^&gt;"**{}?(.375)-(0,.375)@+,?(.25)@+}"^&lt;"#3#4#5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_&gt;",{\xykz^\ar #2@'{"_&lt;"**{}?(.25)@+,?(.375)+(0,.375)@+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^&gt;";"^&lt;"**{}?(.375)-(0,.375)@+,?(.25)@+}"^&gt;"#6#7#8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estore\POS #9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xykuncrossh=\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*{``over'' crossings: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isation\d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vover{\begingroup\def\afterknot@{\xyvover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xykprePLACE@{(.2)}\def\xykpostPLACE@{(.9)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xykmidPLACE@{(.8)}\def\xykpostbreak@@{|(.725)\knotho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FN@\xykparsecross@ 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hover{\begingroup\def\afterknot@{\xyhover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xykprePLACE@{(.2)}\def\xykpostPLACE@{(.9)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xykmidPLACE@{(.8)}\def\xykpostbreak@@{|(.725)\knotho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FN@\xykparsecross@ 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vunder{\begingroup\def\afterknot@{\xyvunder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xykprePLACE@{(.1)}\def\xykpostPLACE@{(.8)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xykmidPLACE@{(.2)}\def\xykpostbreak@@{|(.275)\knotho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FN@\xykparsecross@ 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hunder{\begingroup\def\afterknot@{\xyhunder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xykprePLACE@{(.1)}\def\xykpostPLACE@{(.8)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xykmidPLACE@{(.2)}\def\xykpostbreak@@{|(.275)\knotho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FN@\xykparsecross@ 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vunover{\begingroup\def\afterknot@{\xyvunover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xykprePLACE@{(.1)}\def\xykpostPLACE@{(.9)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xykmidPLACE@{(.8)}\def\xykpostbreak@@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FN@\xykparsecross@ 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hunover{\begingroup\def\afterknot@{\xyhunover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xykprePLACE@{(.1)}\def\xykpostPLACE@{(.9)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xykmidPLACE@{(.8)}\def\xykpostbreak@@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FN@\xykparsecross@ 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overv{\begingroup\def\afterknot@{\xyxoverv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xykprePLACE@{(.15)}\def\xykpostPLACE@{(.85)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xykmidPLACE@{(.15)}\def\xykpostbreak@@{|\knotho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FN@\xykparsecross@ 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underv{\begingroup\def\afterknot@{\xyxunderv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xykprePLACE@{(.15)}\def\xykpostPLACE@{(.85)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xykmidPLACE@{(.15)}\def\xykpostbreak@@{|\knotho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FN@\xykparsecross@ 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overh{\begingroup\def\afterknot@{\xyxoverh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xykprePLACE@{(.15)}\def\xykpostPLACE@{(.85)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xykmidPLACE@{(.15)}\def\xykpostbreak@@{|\knotho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FN@\xykparsecross@ 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underh{\begingroup\def\afterknot@{\xyxunderh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xykprePLACE@{(.15)}\def\xykpostPLACE@{(.85)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xykmidPLACE@{(.85)}\def\xykpostbreak@@{|\knotho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FN@\xykparsecross@ 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unover{\begingroup\def\afterknot@{\xyxunover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xykprePLACE@{(.15)}\def\xykpostPLACE@{(.85)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xykmidPLACE@{(.15)}\def\xykpostbreak@@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FN@\xykparsecross@ 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unoverv{\begingroup\def\afterknot@{\xyxunoverv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xykprePLACE@{(.2)}\def\xykpostPLACE@{(.8)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xykmidPLACE@{(.2)}\def\xykpostbreak@@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FN@\xykparsecross@ 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unoverh{\begingroup\def\afterknot@{\xyxunoverh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xykprePLACE@{(.2)}\def\xykpostPLACE@{(.8)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xykmidPLACE@{(.8)}\def\xykpostbreak@@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FN@\xykparsecross@ 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face\d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vover{\xykcross@\xykove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koverstring@ \xykunderstring@ \xykhvobject@{+(0,-1)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hover{\xykcross@\xykover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koverstring@ \xykunderstring@ \xykhvobject@{+(1,0)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vunder{\xykcross@\xykove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kunderstring@ \xykoverstring@ \xykhvobject@{+(0,-1)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hunder{\xykcross@\xykover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kunderstring@ \xykoverstring@ \xykhvobject@{+(1,0)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vunover{\xykcross@\xykunove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koverstring@ \xykunderstring@ \xykhvobject@{+(0,-1)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hunover{\xykcross@\xykunover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koverstring@ \xykunderstring@ \xykhvobject@{+(1,0)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xoverv{\xykcross@\xykxove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koverstring@ \xykunderstring@ \xykhvobject@{+(0,-1)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xunderv{\xykcross@\xykxove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kunderstring@ \xykoverstring@ \xykhvobject@{+(0,-1)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xoverh{\xykcross@\xykxover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koverstring@ \xykunderstring@ \xykhvobject@{+(1,0)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xunderh{\xykcross@\xykxover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kunderstring@ \xykoverstring@ \xykhvobject@{+(1,0)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xunover{\xykcross@\xykxove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koverstring@ \xykunderstring@ \xykhvobject@{+(1,0)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xunoverv{\xykcross@\xykxunove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koverstring@ \xykunderstring@ \xykhvobject@{+(0,-1)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xunoverh{\xykcross@\xykxunover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koverstring@ \xykunderstring@ \xykhvobject@{+(1,0)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rawing code\d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{\xyuncatcodes \gdef\next#1#2#3#4#5#6#7#8#9{\sa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^&lt;",{\xykz^\ar #1@'{"^&gt;"**{}?(.25)@+,?(.625)+(0,-.125)@+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_&gt;";"^&gt;"**{}?(.625)-(.125,0)@+,?(.25)@+}"_&gt;"#3#4#5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_&lt;",{\xykz^\ar #2@'{"^&lt;"**{}?(.25)@+,?(.625)+(.125,0)@+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^&gt;";"^&lt;"**{}?(.625)-(0,.125)@+,?(.25)@+}"^&gt;"#6#7#8},\restore\POS#9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xykoverv=\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xyuncatcodes \gdef\next#1#2#3#4#5#6#7#8#9{\sa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_&lt;",{\xykz^\ar #1@'{"^&lt;"**{}?(.25)@+,?(.625)+(.125,0)@+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^&gt;";"^&lt;"**{}?(.625)-(0,.125)@+,?(.25)@+}"^&gt;"#3#4#5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_&gt;",{\xykz^\ar #2@'{"_&lt;"**{}?(.25)@+,?(.625)+(0,.125)@+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^&lt;";"_&lt;"**{}?(.625)+(.125,0)@+,?(.25)@+}"^&lt;"#6#7#8},\restore\POS#9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xykoverh=\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xyuncatcodes \gdef\next#1#2#3#4#5#6#7#8#9{\sa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^&lt;",{\xykz^\ar #1@'{"^&gt;"**{}?(.25)@+,?-(0,.175)@+,?(.75)@+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^&gt;"#3#4#5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_&lt;",{\xykz^\ar #2@'{"^&lt;"**{}?(.25)@+,?+(.125,0)@+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_&gt;"**{}?+(0,.7)@+,"_&gt;";"^&gt;"**{}?-(.125,0)@+,?(.25)@+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_&gt;"#6#7#8},\restore\POS#9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xykunoverv=\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xyuncatcodes \gdef\next#1#2#3#4#5#6#7#8#9{\sa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_&lt;",{\xykz^\ar #1@'{"^&lt;"**{}?(.25)@+,?+(.175,0)@+,?(.75)@+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^&lt;"#3#4#5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_&gt;",{\xykz^\ar #2@'{"_&lt;"**{}?(.25)@+,?+(0,.125)@+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^&gt;"**{}?-(.7,0)@+,"^&gt;";"^&lt;"**{}?-(0,.125)@+,?(.25)@+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^&gt;"#6#7#8},\restore\POS#9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xykunoverh=\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xyuncatcodes \gdef\next#1#2#3#4#5#6#7#8#9{\sa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^&lt;";"^&gt;"**{}?="^_","_&lt;";"_&gt;"**{}?;"^_",**{}?="^_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^&gt;",{\xykz^\ar #1@'{"^_"@+}"_&lt;"#3#4#5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^&lt;",{\xykz_\ar #2@'{"^_"@+}"_&gt;"#6#7#8},\restore\POS#9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xykxoverv=\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xyuncatcodes \gdef\next#1#2#3#4#5#6#7#8#9{\sa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^&lt;";"_&lt;"**{}?="^_","^&gt;";"_&gt;"**{}?;"^_",**{}?="^_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^&lt;",{\xykz_\ar #1@'{"^_"@+}"_&gt;"#3#4#5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_&lt;",{\xykz_\ar #2@'{"^_"@+}"^&gt;"#6#7#8},\restore\POS#9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xykxoverh=\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xyuncatcodes \gdef\next#1#2#3#4#5#6#7#8#9{\sa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^&lt;";"^&gt;"**{}?="^_","_&lt;";"_&gt;"**{}?;"^_",**{}?="^_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^&gt;",{\xykz^\ar #1@'{"^_"@+}"_&gt;"#3#4#5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^&lt;",{\xykz^\ar #2@'{"^_"@+}"_&lt;"#6#7#8},\restore\POS#9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xykxunoverv=\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xyuncatcodes \gdef\next#1#2#3#4#5#6#7#8#9{\sa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^&lt;";"_&lt;"**{}?="^_","^&gt;";"_&gt;"**{}?;"^_",**{}?="^_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^&lt;",{\xykz^\ar #1@'{"^_"@+}"^&gt;"#3#4#5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_&lt;",{\xykz^\ar #2@'{"^_"@+}"_&gt;"#6#7#8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store\POS#9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xykxunoverh=\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*{``twist'' crossings: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isation\d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vtwist{\begingroup\def\afterknot@{\xyvtwis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xykprePLACE@{(.1)}\def\xykpostPLACE@{(.9)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xykmidPLACE@{(.9)}\def\xykpostbreak@@{|\knotho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FN@\xykparsecross@ 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htwist{\begingroup\def\afterknot@{\xyhtwis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xykprePLACE@{(.1)}\def\xykpostPLACE@{(.9)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xykmidPLACE@{(.9)}\def\xykpostbreak@@{|\knotho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FN@\xykparsecross@ 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vtwistneg{\begingroup\def\afterknot@{\xyvtwistneg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xykprePLACE@{(.1)}\def\xykpostPLACE@{(.9)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xykmidPLACE@{(.9)}\def\xykpostbreak@@{|\knotho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FN@\xykparsecross@ 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htwistneg{\begingroup\def\afterknot@{\xyhtwistneg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xykprePLACE@{(.1)}\def\xykpostPLACE@{(.9)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xykmidPLACE@{(.9)}\def\xykpostbreak@@{|\knotho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FN@\xykparsecross@ 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vuntwist{\begingroup\def\afterknot@{\xyvuntwis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xykprePLACE@{(.15)}\def\xykpostPLACE@{(.85)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xykmidPLACE@{(.85)}\def\xykpostbreak@@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FN@\xykparsecross@ 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huntwist{\begingroup\def\afterknot@{\xyhuntwis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xykprePLACE@{(.15)}\def\xykpostPLACE@{(.85)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xykmidPLACE@{(.85)}\def\xykpostbreak@@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FN@\xykparsecross@ 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face\d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vtwist{\xykcross@\xyktwist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koverstring@ \xykunderstring@ \xykhvobject@{+(0,-1)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vtwistneg{\xykcross@\xyktwist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kunderstring@ \xykoverstring@ \xykhvobject@{+(0,-1)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vuntwist{\xykcross@\xykuntwist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koverstring@ \xykunderstring@ \xykhvobject@{+(0,-1)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htwist{\xykcross@\xyktwis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koverstring@ \xykunderstring@ \xykhvobject@{+(1,0)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huntwist{\xykcross@\xykuntwis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koverstring@ \xykunderstring@ \xykhvobject@{+(1,0)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htwistneg{\xykcross@\xyktwis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kunderstring@ \xykoverstring@ \xykhvobject@{+(1,0)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rawing code\d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{\xyuncatcodes \gdef\next#1#2#3#4#5#6#7#8#9{\sa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^&gt;",{\xykz_\ar #1@'{"_&gt;"**{}?(.25)@+,?-(.375,0)@+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_&lt;";"^&lt;"**{}?+(.375,0)@+,?(.25)@+}"_&lt;"#3#4#5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^&lt;",{\xykz^\ar #2@'{"_&lt;"**{}?(.25)@+,?+(.375,0)@+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_&gt;";"^&gt;"**{}?+(-.375,0)@+,?(.25)@+}"_&gt;"#6#7#8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estore\POS #9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xyktwistv=\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xyuncatcodes \gdef\next#1#2#3#4#5#6#7#8#9{\sa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^&gt;",{\xykz^\ar #1@'{"_&gt;"**{}?(.125)@+,?(.375)-(.25,0)@+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?(.625)-(.25,0)@+,?(.875)@+}"_&gt;"#3#4#5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^&lt;",{\xykz^\ar #2@'{"_&lt;"**{}?(.125)@+,?(.375)+(.25,0)@+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?(.625)+(.25,0)@+,?(.875)@+}"_&lt;"#6#7#8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estore\POS #9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xykuntwistv=\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xyuncatcodes \gdef\next#1#2#3#4#5#6#7#8#9{\sa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^&lt;",{\xykz_\ar #1@'{"^&gt;"**{}?(.25)@+,?+(0,-.375)@+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_&gt;";"_&lt;"**{}?+(0,.375)@+,?(.25)@+}"_&gt;"#3#4#5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_&lt;",{\xykz^\ar #2@'{"_&gt;"**{}?(.25)@+,?+(0,.375)@+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^&gt;";"^&lt;"**{}?-(0,.375)@+,?(.25)@+}"^&gt;"#6#7#8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estore\POS #9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xyktwisth=\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xyuncatcodes \gdef\next#1#2#3#4#5#6#7#8#9{\sa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^&lt;",{\xykz^\ar #1@'{"^&gt;",**{}?(.125)@+,?(.375)+(0,-.25)@+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?(.625)+(0,-.25)@+,?(.875)@+}"^&gt;"#3#4#5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_&lt;",{\xykz^\ar #2@'{"_&gt;",**{}?(.125)@+,?(.375)+(0,.25)@+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?(.625)+(0,.25)@+,?(.875)@+}"_&gt;"#6#7#8},\restore\POS #9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xykuntwisth=\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te??=[scale the knot piec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bove examples also show how to use |-| to get the mirror-imag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cular crossing. Any numerical scale factor can be used by enclo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ithin |[..]| e.g. |[2.3]| scaling a single piece without aff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 of the picture. The scale-factor {\em must\/} occur befor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bel or arrow-tip specifiers, see below). Vertical crossings re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tical under scalings; the current &lt;pos&gt; still moves by 1 coordin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t in the `down' direction. Similarly horizontal crossings re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. The single character |-| is a shorthand version for |[-1]|,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ly giving a half-turn rotation in a rectangular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kparsescale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space@\next \expandafter\DN@\space{\xyFN@\xykparsescale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addDASH@\ifx\next \addDASH@\DN@{\def\xykSCALE@@{-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xyFN@\xykparser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[\next \DN@[##1]{\dimen@=##1\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dim\dimen@=\z@\xywarning@{\xykscaleerror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\edef\xykSCALE@@{\expandafter\removePT@\the\dimen@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xyFN@\xykparser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~\next \DN@~##1##2##3##4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xykSCALE@@{@{##1}{##2}{##3}{##4}}\xyFN@\xykparser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DN@{\xyFN@\xykparser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\fi\fi\fi \next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kscaleerror@{Ignoring zero scale fa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te??=[alter size and shape]</w:t>
      </w:r>
    </w:p>
    <w:p>
      <w:pPr>
        <w:pStyle w:val="PreformattedText"/>
        <w:bidi w:val="0"/>
        <w:spacing w:before="0" w:after="0"/>
        <w:jc w:val="left"/>
        <w:rPr/>
      </w:pPr>
      <w:r>
        <w:rPr/>
        <w:t>A knot-piece need not be rectangular. By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~|&lt;pos&gt;$_1$&lt;pos$_2$&gt;&lt;pos$_3$&gt;&lt;pos$_4$&gt; the four corners |UL|, |UR|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DL|, |DR| are set to the given &lt;pos&gt;s 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ocal basis is established so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qnarray*}</w:t>
      </w:r>
    </w:p>
    <w:p>
      <w:pPr>
        <w:pStyle w:val="PreformattedText"/>
        <w:bidi w:val="0"/>
        <w:spacing w:before="0" w:after="0"/>
        <w:jc w:val="left"/>
        <w:rPr/>
      </w:pPr>
      <w:r>
        <w:rPr/>
        <w:t>r\hbox{--hop}&amp;\!\!\leftrightarrow\!\!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extstyle{1\over2}}\bigl(\hbox{&lt;pos$_2$&gt;}-\hbox{&lt;pos$_1$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+\hbox{&lt;pos$_4$&gt;} -\hbox{&lt;pos$_3$&gt;}\bigr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u\hbox{--hop}&amp;\!\!\leftrightarrow\!\!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extstyle{1\over2}}\bigl(\hbox{&lt;pos$_1$&gt;}-\hbox{&lt;pos$_3$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+\hbox{&lt;pos$_2$&gt;} -\hbox{&lt;pos$_1$&gt;}\bigr)\;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qnarray*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te??=[adjust ho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 non-rectangularly shaped piece it will usually be necessa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 the place where the `hole' occurs in the `under' string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by specifying |@(|&lt;num&gt;|)|, with $0\le &lt;num&gt;\le1$ being th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the new location for the h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%\xydef@\xykobject@{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fx\xykSCALE@@\empty\DN@{\xykkeepscale@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lse \DN@{\xyksavescale@{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fi \next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khobject@{\aftergroup\xykhadjus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xykSCALE@@\empty\DN@{\xykkeepscale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DN@{\xyksavescale@{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 \next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kvobject@{\aftergroup\xykvadjus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xykSCALE@@\empty\DN@{\xykkeepscale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DN@{\xyksavescale@{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 \next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khvobject@{\aftergroup\xykhvadjus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xykSCALE@@\empty\DN@{\xykkeepscale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DN@{\xyksavescale@{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 \next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khuobject@{\aftergroup\xykhuadjus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xykSCALE@@\empty\DN@{\xykkeepscale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DN@{\xyksavescale@{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 \next@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ksavescale@#1#2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ifx\the\Edge@c\zeroEdge\relax \def\xyksaveEdgec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def\xyksaveEdgec{\noexpand\Edge@c={\expandafter\noexpand\the\Edge@c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@c=\the\L@c \R@c=\the\R@c \D@c=\the\D@c \U@c=\the\U@c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def\next@##1##2{\end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noexpand\xyksaveEdgec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noexpand\xykSCALE@@\noexpand{#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noexpand\xykjoincontrol\noexpand{\xykjoincontrol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expand\toks@\noexpand{##2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expand\xy@@{\def\noexpand\xyksaveEdgec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noexpand\xykSCALE@@{#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noexpand\xykjoincontrol{\xykjoincontrol}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expandafter\expandafter\nex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expandafter\expandafter{\expandafter\xykSCALE@@\expandafter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{\the\toks@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krescale@ #1\the\toks@\restore\POS#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kkeepscale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def\next@##1{\endgroup \noexpand\toks@={#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noexpand\xykjoincontrol{\xykjoincontrol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next@\expandafter{\the\toks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xykSCALE@@{}\def\xyksaveEdgec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def\xykSCALE@@{}\def\xyksaveEdgec{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def\next@{\def\noexpand\xykjoincontrol{\xykjoincontrol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xy@@\expandafter{\next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knoflexscale@ \the\toks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krescale@{\expandafter\xykcheckscale@\xykSCALE@@ !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kcheckscale@#1#2!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DN@\expandafter{\codeof{#1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DNii@\expandafter{\codeof{@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next@\nextii@\relax\DN@{\xykflexiscale@#2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divide\X@xbase2\divide\X@ybase2\divide\Y@xbase2\divide\Y@ybase2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xykSCALE@@{}}\def\xykSCALE@@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toks@\expandafter{\afterFLEX@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DN@{\save \xykrescale@@}\fi \next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kflexiscale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def\expandafter\afterFLEX@\expandafter{\the\toks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kflexiscale@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krescale@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def\next@{\X@xbase=\xykSCALE@@\X@xbase \X@ybase=\xykSCALE@@\X@y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Y@xbase=\xykSCALE@@\Y@xbase \Y@ybase=\xykSCALE@@\Y@ybas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xy@@\expandafter{\next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dim\xykSCALE@@\p@&lt;\z@\relax \DN@{\xyknegflexscale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DN@{\xyknoflexscale@}\fi \next@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{\xyuncatcodes \gdef\next#1#2#3#4{\save="@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1,="^&lt;",\POS"@",#2,="^&gt;",\POS"@",#3,="_&lt;",\POS"@",#4,="_&gt;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0,0);"^&gt;"-"^&lt;"+"_&gt;"-"_&lt;":"^&lt;"-"_&lt;"+"^&gt;"-"_&gt;"::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xykflexiscale@@=\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xyuncatcodes \gdef\next{\save ="^&lt;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(1,0)="^&gt;",-(1,1)="_&lt;",+(1,0)="_&gt;"\restore 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xyknoflexscale@@=\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xyknoflexscale@=\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xyuncatcodes \gdef\next{\save ="_&gt;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(-1,1)="^&lt;",+(1,0)="^&gt;",-(1,1)="_&lt;"\restore 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xyknegflexscale@@=\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xyknegflexscale@=\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xyuncatcodes \gdef\next{\save ="_&lt;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(1,0)="_&gt;",+(-1,1)="^&lt;",+(1,0)="^&gt;"\restore 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xykhscale@@=\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xyuncatcodes \gdef\next{\save ="^&gt;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(1,0)="^&lt;",+(1,-1)="_&gt;",-(1,0)="_&lt;"\restore 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xykvscale@@=\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khadjust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xyknoflexscale@=\xykhscale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xyknegflexscale@=\xyknegflexscale@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kvadjust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xyknoflexscale@=\xyknoflexscale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xyknegflexscale@=\xykhscale@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khvadjust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xyknoflexscale@=\xyknoflexscale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xyknegflexscale@=\xyknegflexscale@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khuadjust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xyknoflexscale@=\xykhscale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xyknegflexscale@=\xykvscale@@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te??=[arrowtips, breaks and label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|knot| feature allows for the easy placement of the following obj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the strings of a crossing: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labels on the strings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arrowheads for direction or orient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holes in strings, allowing another string to be drawn passing 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te ??=[which str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haracters |&lt;|, |&gt;| and |||| are used to indicate to which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on the object is associated; with |||| denoting the string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osses the other, while |&lt;| and |&gt;| denote the initial and f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tions of the `crossed'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kprebreak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xykprebreak@@\empty\addtotoks@{{}}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addtotoks@\expandafter{\expandafter{\xykprebreak@@}}\f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kpostbreak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xykpostbreak@@\empty\addtotoks@{{}}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addtotoks@\expandafter{\expandafter{\xykpostbreak@@}}\f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kmidbreak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xykmidbreak@@\empty\addtotoks@{{}}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addtotoks@\expandafter{\expandafter{\xykmidbreak@@}}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te ??=[simple lab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imple label enclosed in braces, for example |\vcross&gt;{x}|, is se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h-mode using the |\labelstyle|, at a pre-determined place on th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tion, shifted in either the `above' or `below' direction from the cur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is point. (For each crossing depicted in figure~??[f.crossings]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values are used for the place and shift-direc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te ??=[knot object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rst character within the braces |{..}| is |*|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\htwist&gt;{*|&lt;object&gt;|}|, then a general &lt;object&gt; may be placed as a label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 if the first character is |^| or |_| or ||||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terpretation is, e.g. |\vtwist&lt;{^|&lt;anchor&gt;&lt;it&gt;|}|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in ??g[xyarrow.doc:f.arrow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lace &lt;it&gt; as a label along an |\ar| of the |arrow| featu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te ??=[orienta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econd character |&lt;| or |&gt;| specifies that an arrowhead should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pre-determined place on the chosen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|&gt;| denotes an arrowhead pointing with the natural ori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|&lt;| points against. Due to the curvature of the string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best to |\UseComputerModernTips| rather than normal arrow-t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te ??=[hole in the str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generate a `hole' use |\knothole|, or simply |\khole|, as 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ken. This generates a `break', in the sen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??g[xyarrow.doc:break with &lt;it&gt;]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eed such a `hole' is used to separate the two portions of the `crossed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. Default size for the hole is 5pt, which is alterable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\knotholesize{|&lt;dimen&gt;|}|; normally used to set the size for {\em all}\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les in a dia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te ??=[null-break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esulting |\khole| is either too large or perhaps non-exist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ould be due to a technicality in the way breaks in curv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. This problem should not occur with the standard crossings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ctangular basis, but it may occur with non-rectangular b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easy `fix' is to include an extra {\em null-break}\ on the str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|&lt;|||, |&gt;||| or ||||||, which should place the zero-sized brea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 value .5 on the curve. The specification should preced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|\khole| at a higher parameter value, or come after one at a lower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im of the above `fix' is to position the null-break as clos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e to where the curve is farthest from the line joining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-points, which is usually at parameter value |(.5)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kparsebreak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space@\next \expandafter\DN@\space{\xyFN@\xykparsebreak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else \addLT@\ifx\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appendtoholder@\xykbacktemp@\nex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LT@\DN@{\xyFN@\xykparser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else \addGT@\ifx\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appendtoholder@\xykforetemp@\nex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GT@\DN@{\xyFN@\xykparser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ifx|\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appendtoholer@\xyknulltemp@\nex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N@|{\xyFN@\xykparser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ifx\next \bgroup\DN@##1{\checkgroupbreak@##1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ifx (\next\DN@(##1){\xyadjustknotPLACE@i##1@@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xyFN@\xykparsebreak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ifx\next \knothole@\DN@##1{\expandafter\appendtoholder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xpandafter{\expandafter|\xyknotPLACE\knothole}\nex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xyFN@\xykparser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e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xykdefaultbreak@\xykbreak@\nex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N@{\xyFN@\xykparser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\fi\fi\fi\fi\fi\fi \next@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s for arrowh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{\xyuncatcodes \gdef\next{^&gt;*\dir{&gt;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xykforetips@=\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xyuncatcodes \gdef\next{^&lt;*\dir{&lt;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xykbacktips@=\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xyuncatcodes \gdef\next{*!/-1pt/=0\dir{&gt;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xykforetemp@=\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xyuncatcodes \gdef\next{*!/1pt/=0\dir{&lt;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xykbacktemp@=\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xyuncatcodes \gdef\next{*=&lt;\xykholesize&gt;[o]{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xykholetemp@=\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knothole@{\hbox to\xykholesize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imen@=\xykholesize \divide\dimen@\tw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hfill \vrule height\dimen@ depth\dimen@ width\z@ 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knothole=\knothole@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khole=\knothole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xyuncatcodes \gdef\next{*=&lt;0pt&gt;{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xyknulltemp@=\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xykbreak@=\xyknulltemp@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next token is a begin-group character |{| then look a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ken inside the group. If it is |^|,|_| or |||| then the group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n &lt;anchor&gt; for user-chosen places along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the place is taken to be the already specified |\xyknotPLACE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group contains a label, to be set in the usual way for labe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|_| due to the orientation of the cur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 if the first token is |*| then the user is assumed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ping his own label, possibly with &lt;object&gt; modifi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checkgroupbreak@#1#2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|#1\DN@{\appendtoholder@@#1#2\next@ \xyFN@\xykparser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ifx_#1\DN@{\appendtoholder@@_#2\next@ \xyFN@\xykparser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ifx^#1\DN@{\appendtoholder@@^#2\next@ \xyFN@\xykparser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e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next##1\next{\expandafter\DNii@\expandafter{\xyk@@##1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next\xyknotPLACE\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*#1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DN@\expandafter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xpandafter\appendtoholder@@\nextii@#1#2\next@ \xyFN@\xykparser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%\expandafter\DNii@\expandafter{\expandafter\xyk@@\xyknotPLAC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xpandafter\DN@\expandafter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xpandafter\appendtoholder@@\nextii@{#1#2}\next@ \xyFN@\xykparser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\fi\fi\fi \next@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{\xyuncatcodes \gdef\next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{\expandafter^\xyknotPLACE##1}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N@{\xydef@\xykholder@@##1}\DNii@{\expandafter\toks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expandafter\expandafter\nex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expandafter\expandafter{\expandafter\nextii@\nex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appendtoholder@#1\next@{\xykholder@@{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N@##1{\expandafter\DN@\expandafter{\xykholder@##1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next@\expandafter{\the\toks@}\appendtoholder@@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appendtoholder@@#1\next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N@##1\next@{\expandafter\DN@\expandafter{\xykholder@##1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ext@#1\next@ \appendtoholder@@@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appendtoholder@@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expandafter\expandafter\DN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expandafter\expandafter{\next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Nii@{\expandafter\def\xykholder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nextii@\expandafter{\next@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{\xyuncatcodes \gdef\next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{\expandafter|\xyknotPLACE##1}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N@{\xydef@\xykholer@@##1}\DNii@{\expandafter\toks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expandafter\expandafter\nex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expandafter\expandafter{\expandafter\nextii@\nex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appendtoholer@#1\next@{\xykholer@@{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N@##1{\expandafter\DN@\expandafter{\xykholder@##1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next@\expandafter{\the\toks@}\appendtoholder@@@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?=[knot-label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ple breaks, arrow-heads and labels may be specified alo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strings of a crossing; simply place their specifications on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; e.g. |&lt;&gt;||&gt;&gt;&gt;&lt;{x}||{y}&gt;{z}| was used in figure~??[f.crossings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nly proviso is that all `breaks' along a single strand must occ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increasing order of parameter position. On the `crossed'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ncludes the automatic `hole' to create space for the other str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ce it is advisable to use just the |(+..)| and |(-..)| varia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adjustments, and to keep these correctly ord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kz#1{\let\xyk@@=#1\xy@@{\let\xyk@@=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xyuncatcodes \global\let\next=_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xyk@@=\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?=[adjustm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ment of position along the strings can be achieved using a &lt;factor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in |\vover||(+.1)&gt;|. Allowed syntax is |(|&lt;sign&gt;&lt;num&gt;|)| where &lt;sign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|+| or |-| to increment or decrement from the pre-defined valu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allowable are |=| or &lt;empty&gt; to set the parameter position to &lt;num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must lie between 0 and 1 to have any mean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rses adjustments of the |\xyknotPLACE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adjustknotPLACE@i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xyknotPLACE\empty\DN@{\dimen@=.5\p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DN@{\expandafter\xygetknotPLACE@@\xyknotPLAC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 \next@ \relax \let\xywhichknotPLACE@@=\xysetknotPLACE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FN@\xyadjustknotPLACE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adjustknotPLACE@{\expandafter\ifx\space@\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DN@\space{\xyFN@\xyadjustknotPLACE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addDASH@\ifx\next\DN@{\xyadjustknotPLACE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addPLUS@\ifx\next\DN@{\xyadjustknotPLACE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addEQ@\ifx\next\addEQ@\DN@{\dimen@=\z@ \xyadjustknotPLACE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DN@{\dimen@=\z@ \xyadjustknotPLACE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\fi\fi\fi \next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adjustknotPLACE@@#1@@{\advance\dimen@#1\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xysetknotPLACE@\expandafter{\the\dimen@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setknotPLACE@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xywhichknotPLACE@@\expandafter{\removePT@#1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xyuncatcodes\gdef\next#1{\def\xyknotPLACE{(#1)}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xysetknotPLACE@@=\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xyuncatcodes \catcode`@=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def\next(#1){\DN@\next@{#1}\ifx\next@\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imen@=\z@\else\dimen@=#1\p@ \fi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xylet@\xygetknotPLACE@@=\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use the same mechanism to adjust parameters stor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|\xykpostbreak@@| and |\xykjoincontrol@@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%\xydef@\xyadjustJOIN@i#1@@{\xykjoincontrol@i{#1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adjustJOIN@i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xykjoincontrol\empty\DN@{\dimen@=.75\p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DN@{\expandafter\xygetknotPLACE@@\expandafter(\xykjoincontrol)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 \next@ \relax \let\xywhichknotPLACE@@=\xysetjoincontrol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FN@\xyadjustknotPLACE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xydef@\xyadjustBREAK@i#1@@{\def\xykpostbreak@@{|(##1)\knothole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adjustBREAK@i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xykpostbreak@@\empty\DN@{\dimen@=.5\p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DN@{\expandafter\xygetpostBREAK@\xykpostbreak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 \next@ \relax \let\xywhichknotPLACE@@=\xysetpostbreak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FN@\xyadjustknotPLACE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getpostBREAK@|#1\knothole{\DN@{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next@\empty\dimen@=.5\p@\else \xygetknotPLACE@@#1\f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setpostbreak@#1{\def\xykpostbreak@@{|(#1)\knothol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setjoincontrol@#1{\edef\xykjoincontrol{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?=[arrowtips]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heads can also be placed at either, or both, ends of of the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ing a crossing. This is governed by a pair of boolea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|{FF}|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changed for {\em all}\/ subsequent strings in a diagram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\knottips{..}| where the recognised values are |{FF}|, |{FT}|, |{TF}|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|{TT}|, denoting tips (|T|) or not (|F|) at the start and end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. To add arrowtips at the start of strings in a particular cross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nd the 2-character combination |=&lt;|\,; similarly |=&gt;| adds tips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s, if not already requested. The combinations |==| and |=!| spec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h (|{TT}|) and none (|{FF}|) 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2-character pairs can be mixed in with any specifications for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reaks, etc. Multiple pairs compound their effect; in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=&lt;=&gt;| gives the same result as |==|, while |=!=&lt;| is needed to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|{FT}| into |{TF}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best used with single pieces, as in the following eq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ComputerModernTips \knottips{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Conway#1{\mathord{\nabla\Bigl[\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aise5pt\xybox{0;/r1pc/:#1}\,\Bigr]}}</w:t>
      </w:r>
    </w:p>
    <w:p>
      <w:pPr>
        <w:pStyle w:val="PreformattedText"/>
        <w:bidi w:val="0"/>
        <w:spacing w:before="0" w:after="0"/>
        <w:jc w:val="left"/>
        <w:rPr/>
      </w:pP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way\htwist - \Conway\htwistn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;=\; -z\,\Conway\huntwist $$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isplay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kparsetips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xyknotTIPS@@{}\def\xyknotPLACE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xykparser@=\xykparsetips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FN@\xykparser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kparsetips@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space@\next \expandafter\DN@\space{\xyFN@\xykparsetips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addLT@\ifx\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x\xyknotTIPS@@\empty \def\xyknotTIPS@@{TF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\DN@{FF}\ifx\next@\xyknotTIPS@@ \def\xyknotTIPS@@{TF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\DN@{FT}\ifx\next@\xyknotTIPS@@ \def\xyknotTIPS@@{T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\fi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LT@\DN@{\xyFN@\xykparser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addGT@\ifx\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x\xyknotTIPS@@\empty \def\xyknotTIPS@@{F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\DN@{FF}\ifx\next@\xyknotTIPS@@ \def\xyknotTIPS@@{F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\DN@{TF}\ifx\next@\xyknotTIPS@@ \def\xyknotTIPS@@{T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\fi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GT@\DN@{\xyFN@\xykparser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addEQ@\ifx\next \def\xyknotTIPS@@{T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EQ@\DN@{\xyFN@\xykparser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ifx!\next \def\xyknotTIPS@@{FF}\DN@!{\xyFN@\xykparser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DN@{\xyFN@\xykparser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\fi\fi\fi\fi \next@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ads the setting for tips on string 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kcheckTIPS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xyknotTIPS@@\empty \edef\xyknotTIPS@@{\xyknotTIPS@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DN@{FF}\ifx\next@\xyknotTIPS@@\def\tmp@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DN@{FT}\ifx\next@\xyknotTIPS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def\expandafter\tmp@\expandafter{\xykforetips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DN@{TF}\ifx\next@\xyknotTIPS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def\expandafter\tmp@\expandafter{\xykbacktips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e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N@##1\next@{\DN@{\xykforetips@##1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xpandafter\next@\xykbacktips@\nex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Nii@{\expandafter\def\expandafter\tmp@\expandafter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xpandafter\nextii@\expandafter{\next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\fi\fi \def\xyknotTIPS@@{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knottips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tmp@\empty\addtotoks@{{}}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addtotoks@\expandafter{\expandafter{\tmp@}}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\end{no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Joi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te??=[join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`joins'' are used to connect the loose ends of crossing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particular ``loops'' and ``caps'' are for placing on end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 or vertical `twist' and `cross' crossings, lea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&lt;pos&gt; fixed. The ``bends'' join non-adjacent crossing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type, either horizontal or vert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|\xcap..| pieces are designed to join adjacent |\xover..| piec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move $c$ either vertically or horizontal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ppropriate. Finally the |\xbend..| pieces allow for smooth jo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$45^\circ$ slopes to horizontal or vertical slopes. For the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ual positioning of the piece, see figure~??[f.knotjoins]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entirely obvi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*}[ht]</w:t>
      </w:r>
    </w:p>
    <w:p>
      <w:pPr>
        <w:pStyle w:val="PreformattedText"/>
        <w:bidi w:val="0"/>
        <w:spacing w:before="0" w:after="0"/>
        <w:jc w:val="left"/>
        <w:rPr/>
      </w:pP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  <w:t>\knotholesize{5pt}\UseComputerModern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graph{!{0;/r2pc/:}="O" %[]!{\NoPSspeci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ll] !{*=0\dir{o},{\vloop&lt;&gt;|&gt;&gt;&gt;&lt;{x}|{y}&gt;{z}},*=0\dir{x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[rr]!{*=0\dir{o},{\vcap&lt;&gt;|&gt;&gt;&gt;&lt;{x}|{y}&gt;{z}},*=0\dir{x}}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[urr]!{*=0\dir{o},{\vcap-&lt;&gt;|&gt;&gt;&gt;&lt;{x}|{y}&gt;{z}},*=0\dir{x}}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u(.5)rr]!{*=0\dir{o},{\vloop-&lt;&gt;|&gt;&gt;&gt;&lt;{x}|{y}&gt;{z}},*=0\dir{x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d(.5)rr]!{*=0\dir{o},{\hloop&lt;&gt;|&gt;&gt;&gt;&lt;{x}|{y}&gt;{z}},*=0\dir{x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rr]!{*=0\dir{o},{\hcap&lt;&gt;|&gt;&gt;&gt;&lt;{x}|{y}&gt;{z}},*=0\dir{x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rrr]!{*=0\dir{o},{\hcap-&lt;&gt;|&gt;&gt;&gt;&lt;{x}|{y}&gt;{z}},*=0\dir{x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rr]!{*=0\dir{o},{\hloop-&lt;&gt;|&gt;&gt;&gt;&lt;{x}|{y}&gt;{z}},*=0\dir{x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O"!{+(.5,-.5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[ll]!{*\txt\small\tt{\string\vloop}} [rr]!{*\txt\small\tt{\string\vcap}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[rr]!{*\txt\small\tt{\string\vcap-}}[rr]!{*\txt\small\tt{\string\vloop-}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[rr]!{*\txt\small\tt{\string\hloop}}[rr]!{*\txt\small\tt{\string\hcap}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rr]!{*\txt\small\tt{\string\hcap-}}[rr]!{*\txt\small\tt{\string\hloop-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O"!{-(1,3)} %[]!{\NoPSspeci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[ur]!{*=0\dir{o},{\xcapv&lt;&gt;|&gt;&gt;&gt;&lt;{x}|{y}&gt;{z}},*=0\dir{+}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urr]!{*=0\dir{o},{\sbendv&lt;&gt;|&gt;&gt;&gt;&lt;{x}|{y}&gt;{z}},*=0\dir{+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r] !{*=0\dir{o},{\zbendv&lt;&gt;|&gt;&gt;&gt;&lt;{x}|{y}&gt;{z}},*=0\dir{+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r] !{*=0\dir{o},{\sbendh&lt;&gt;|&gt;&gt;&gt;&lt;{x}|{y}&gt;{z}},*=0\dir{+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r] !{*=0\dir{o},{\zbendh&lt;&gt;|&gt;&gt;&gt;&lt;{x}|{y}&gt;{z}},*=0\dir{+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r] !{*=0\dir{o},{\xcaph&lt;&gt;|&gt;&gt;&gt;&lt;{x}|{y}&gt;{z}},*=0\dir{+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O"!{-(1.5,3.5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[rr]!{*\txt\small\tt{\string\xcapv}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[rr]!{*\txt\small\tt{\string\sbendv}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rr]!{*\txt\small\tt{\string\zbendv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[rr]!{*\txt\small\tt{\string\sbendh}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rr]!{*\txt\small\tt{\string\zbendh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[rr]!{*\txt\small\tt{\string\xcaph}} </w:t>
      </w:r>
    </w:p>
    <w:p>
      <w:pPr>
        <w:pStyle w:val="PreformattedText"/>
        <w:bidi w:val="0"/>
        <w:spacing w:before="0" w:after="0"/>
        <w:jc w:val="left"/>
        <w:rPr/>
      </w:pPr>
      <w:r>
        <w:rPr/>
        <w:t>"O"!{+(0,-5)} %[]!{\NoPSspeci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ll] !{*=0\dir{o},{\xbendr&lt;&gt;|&gt;&gt;&gt;&lt;{x}|{y}&gt;{z}},*=0\dir{+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ur] !{*=0\dir{o},{\xbendl&lt;&gt;|&gt;&gt;&gt;&lt;{x}|{y}&gt;{z}},*=0\dir{+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urr]!{*=0\dir{o},{\xbendu&lt;&gt;|&gt;&gt;&gt;&lt;{x}|{y}&gt;{z}},*=0\dir{+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r] !{*=0\dir{o},{\xbendd&lt;&gt;|&gt;&gt;&gt;&lt;{x}|{y}&gt;{z}},*=0\dir{+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O"!{-(3.5,6.5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[rr]!{*\txt\small\tt{\string\xbendr}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rr]!{*\txt\small\tt{\string\xbendl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[rr]!{*\txt\small\tt{\string\xbendu}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rr]!{*\txt\small\tt{\string\xbendd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O"!{+(2,-5)} %[]!{\NoPSspeci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r(4)] !{*=0\dir{o},{\xbendd-&lt;&gt;|&gt;&gt;&gt;&lt;{x}|{y}&gt;{z}},*=0\dir{+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ur] !{*=0\dir{o},{\xbendu-&lt;&gt;|&gt;&gt;&gt;&lt;{x}|{y}&gt;{z}},*=0\dir{+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r]  !{*=0\dir{o},{\xbendl-&lt;&gt;|&gt;&gt;&gt;&lt;{x}|{y}&gt;{z}},*=0\dir{+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urr] !{*=0\dir{o},{\xbendr-&lt;&gt;|&gt;&gt;&gt;&lt;{x}|{y}&gt;{z}},*=0\dir{+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O"!{+(4.5,-6.5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[rr]!{*\txt\small\tt{\string\xbendd-}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rr]!{*\txt\small\tt{\string\xbendu-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[rr]!{*\txt\small\tt{\string\xbendl-}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rr]!{*\txt\small\tt{\string\xbendr-}}</w:t>
      </w:r>
    </w:p>
    <w:p>
      <w:pPr>
        <w:pStyle w:val="PreformattedText"/>
        <w:bidi w:val="0"/>
        <w:spacing w:before="0" w:after="0"/>
        <w:jc w:val="left"/>
        <w:rPr/>
      </w:pPr>
      <w:r>
        <w:rPr/>
        <w:t>}$$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{Knot joins, with orientations, labels, and shifts.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??=[f.knotjoi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*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gure~??[f.knotjoins] displays the orientation on the joi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indicated are default positions for labels and arrow-tip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piece uses the same c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.g. |\vloop|\ |&lt;&gt;||&gt;&gt;&gt;&lt;{x}||{y}&gt;{z}|. Furthermore the current &lt;pos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the piece is drawn is marked using $\;^{_{\xybox{*\dir{o}}}}\;$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afterwards is indic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$\;^{_{\xybox{*\dir{x}}}}\;$ or $\;^{_{\xybox{*\dir{+}}}}\;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ility to scale in size and place arrow-tips, breaks, label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also to &lt;join&gt; pieces. The only difference is\d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te??=[join plac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e places referred to by |&lt;|\,,||||\,,|&gt;| are all o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 In particular |||| is always at the middle of the &lt;join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as |&lt;| and |&gt;| are at {\em earlier} and {\em later}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s respectively. Any adjustments??^[adjustment] involving brea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occur in increasing parameter ord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*{Pars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kparsejoin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xykSCALE@@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def\xyknotPLACE{\xykmidPLACE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xykparser@=\xykparsejoin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xykdefaultbreak@{\let\xykbreak@=\xykforetem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xyknotPLACE{(.5)}\appendtoholder@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edef\xyknotPLACE{\xykmidPLACE@}\appendtoholder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FN@\xykparsescale@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{\xyuncatcodes \catcode`@=11</w:t>
      </w:r>
    </w:p>
    <w:p>
      <w:pPr>
        <w:pStyle w:val="PreformattedText"/>
        <w:bidi w:val="0"/>
        <w:spacing w:before="0" w:after="0"/>
        <w:jc w:val="left"/>
        <w:rPr/>
      </w:pPr>
      <w:r>
        <w:rPr/>
        <w:t>\gdef\next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space@\next \expandafter\DN@\space{\xyFN@\xykparsejoin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addLT@\ifx\next \let\xykbreak@=\xykbacktem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xykdefaultbreak@{\def\xyknotPLACE{(.5)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def\xykdefaultbreak@{\edef\xyknotPLACE{\xykmidPLACE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ppendtoholder@}\addLT@\DN@{\xyprecross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addGT@\ifx\next \let\xykbreak@=\xykforetem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xykdefaultbreak@{\def\xyknotPLACE{(.5)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def\xykdefaultbreak@{\edef\xyknotPLACE{\xykmidPLACE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ppendtoholder@}\addGT@\DN@{\xypostcross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|\next \let\xykbreak@=\xyknulltemp@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lse\ifx|\next \let\xykbreak@=\xykholetem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xykdefaultbreak@{\def\xyknotPLACE{(.5)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def\xykdefaultbreak@{\edef\xyknotPLACE{\xykmidPLACE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ppendtoholer@}\DN@|{\xymidcross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addEQ@\ifx\next \addEQ@\DN@{\xyFN@\xykparsetips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lse\addAT@\ifx\next \addAT@\DN@{\xykjoincontrol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addAT@\ifx\next \addAT@\DN@(##1)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xyadjustJOIN@i##1@@\xyFN@\xykparsejoin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DN@{\afterknot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\fi\fi\fi\fi\fi \next@ 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xykparsejoin@@=\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te??=[join contro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arameter can be altered, using |@|&lt;adjust&gt;, to effect sub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ments to the shape of any join. Within a rectangular bas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 or vertical tangents are preserved and overall ref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otation symmetry is preserved. Thus this parameter aff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flatness' of a cap or loop, or the amount of curvature is s-be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z-bends. For |\xcap..|s and |\xbend..|s the $45^\circ$ angle is alter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especially useful to match the tangents when a knot-pie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specified using the technique of note~??[alter size and shape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range for these parameters is between 0 and 1. Other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used with interesting results---the parameter determin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of control points for a B\'ezier cubic cu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ccl}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ce &amp; value &amp; effect on\dot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align{\hr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|\..cap|   &amp; .25 &amp; flatness of cap;\\</w:t>
      </w:r>
    </w:p>
    <w:p>
      <w:pPr>
        <w:pStyle w:val="PreformattedText"/>
        <w:bidi w:val="0"/>
        <w:spacing w:before="0" w:after="0"/>
        <w:jc w:val="left"/>
        <w:rPr/>
      </w:pPr>
      <w:r>
        <w:rPr/>
        <w:t>|\..loop|  &amp; .75 &amp; flatness of loop;\\</w:t>
      </w:r>
    </w:p>
    <w:p>
      <w:pPr>
        <w:pStyle w:val="PreformattedText"/>
        <w:bidi w:val="0"/>
        <w:spacing w:before="0" w:after="0"/>
        <w:jc w:val="left"/>
        <w:rPr/>
      </w:pPr>
      <w:r>
        <w:rPr/>
        <w:t>|\sbend..| &amp; .75 &amp; curvature in the `s';\\</w:t>
      </w:r>
    </w:p>
    <w:p>
      <w:pPr>
        <w:pStyle w:val="PreformattedText"/>
        <w:bidi w:val="0"/>
        <w:spacing w:before="0" w:after="0"/>
        <w:jc w:val="left"/>
        <w:rPr/>
      </w:pPr>
      <w:r>
        <w:rPr/>
        <w:t>|\zbend..| &amp; .75 &amp; curvature in the `z';\\</w:t>
      </w:r>
    </w:p>
    <w:p>
      <w:pPr>
        <w:pStyle w:val="PreformattedText"/>
        <w:bidi w:val="0"/>
        <w:spacing w:before="0" w:after="0"/>
        <w:jc w:val="left"/>
        <w:rPr/>
      </w:pPr>
      <w:r>
        <w:rPr/>
        <w:t>|\xcap..|  &amp; .5  &amp; height of cap, slope at base;\\</w:t>
      </w:r>
    </w:p>
    <w:p>
      <w:pPr>
        <w:pStyle w:val="PreformattedText"/>
        <w:bidi w:val="0"/>
        <w:spacing w:before="0" w:after="0"/>
        <w:jc w:val="left"/>
        <w:rPr/>
      </w:pPr>
      <w:r>
        <w:rPr/>
        <w:t>|\xbend..| &amp; .5  &amp; curvature, slope at base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align{\hr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no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gives three ways of specifying a `trefoil' k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|poly| feature to establish the location of the vertic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t-pieces. In each the &lt;crossing&gt;s are calculated to fit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moothly; a different way of creating &lt;join&gt;s is used in e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he third displays subtle changes of the ??^![join control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refoilA{\xygraph{!{0;/r.75pc/: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P3"a"{~&gt;{}}!P9"b"{~:{(1.3288,0):}~&gt;{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P3"c"{~:{(2.5,0):}~&gt;{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{\vover~{"b2"}{"b1"}{"a1"}{"a3"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{"b4";"b2"**\crv{"c1"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{\vover~{"b5"}{"b4"}{"a2"}{"a1"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{"b7";"b5"**\crv{"c2"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{\vover~{"b8"}{"b7"}{"a3"}{"a2"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{"b1";"b8"**\crv{"c3"}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refoilB{\xygraph{!{0;/r.75pc/: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P3"a"{~&gt;{}}!P9"b"{~:{(1.3288,0):}~&gt;{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P3"c"{~:{(2.5,0):}~&gt;{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{\vover~{"b2"}{"b1"}{"a1"}{"a3"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{\vcap~{"c1"}{"c1"}{"b4"}{"b2"}@(+.1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{\vover~{"b5"}{"b4"}{"a2"}{"a1"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{\vcap~{"c2"}{"c2"}{"b7"}{"b5"}@(+.2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{\vover~{"b8"}{"b7"}{"a3"}{"a2"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{\vcap~{"c3"}{"c3"}{"b1"}{"b8"}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refoilC{\xygraph{!{0;/r.75pc/: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P3"a"{~&gt;{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P12"b"{~:{(1.414,0):}~&gt;{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{\vover~{"b2"}{"b1"}{"a1"}{"a3"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{\save 0;"b2"-"b5":"b5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xcaph @(+.1)\restor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{\vover~{"b6"}{"b5"}{"a2"}{"a1"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{\save 0;"b6"-"b9":"b9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xcaph @(+.2)\restor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{\vover~{"b10"}{"b9"}{"a3"}{"a2"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{\save 0;"b10"-"b1":"b1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xcaph @(+.3)\restore} }}</w:t>
      </w:r>
    </w:p>
    <w:p>
      <w:pPr>
        <w:pStyle w:val="PreformattedText"/>
        <w:bidi w:val="0"/>
        <w:spacing w:before="0" w:after="0"/>
        <w:jc w:val="left"/>
        <w:rPr/>
      </w:pPr>
      <w:r>
        <w:rPr/>
        <w:t>$$\TrefoilA\quad\Trefoil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quad\TrefoilC$$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isplay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kjoincontrol@@{.75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k@joincontrol@#1{\DN@{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next@\empty\edef\xykjoincontrol@@{.75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dimen@=#1\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def\xykjoincontrol@@{\expandafter\removePT@\the\dimen@}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xykjoincontrol\empty %\xyk@joincontrol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kjoincontrol@(#1){\DN@{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next@\empty\edef\xykjoincontrol{\xykjoincontrol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dimen@=#1\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def\xykjoincontrol{\expandafter\removePT@\the\dimen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 \xyFN@\xykparsejoin@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kjoincontrol@i#1{\DN@{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next@\empty\edef\xykjoincontrol{\xykjoincontrol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dimen@=#1\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def\xykjoincontrol{\expandafter\removePT@\the\dimen@}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macros are common to most jo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kjoin@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toks@\expandafter{\expandafter#1\knotSTYL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xydef@\xyksetjoin@{\xykcheckTIPS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kprebreak@ \xykmidbreak@ \xykpostbreak@ \xyknottips@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*{``cap'' joins: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isation\d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hcap{\begingroup\def\afterknot@{\xyhcap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xykprePLACE@{(.385)}\def\xykpostPLACE@{(.615)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xykmidPLACE@{(.5)}\edef\xykjoincontrol{.25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FN@\xykparsejoin@ 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vcap{\begingroup\def\afterknot@{\xyvcap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xykprePLACE@{(.385)}\def\xykpostPLACE@{(.615)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xykmidPLACE@{(.5)}\edef\xykjoincontrol{.25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FN@\xykparsejoin@ 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capv{\begingroup\def\afterknot@{\xyxcapv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xykprePLACE@{(.2)}\def\xykpostPLACE@{(.8)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xykmidPLACE@{(.5)}\edef\xykjoincontrol{.5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FN@\xykparsejoin@ 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caph{\begingroup\def\afterknot@{\xyxcaph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xykprePLACE@{(.2)}\def\xykpostPLACE@{(.8)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xykmidPLACE@{(.5)}\edef\xykjoincontrol{.5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FN@\xykparsejoin@ 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face\d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vcap{\xykjoin@\xykcapv \xyksetjoin@ \xykhobject@{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hcap{\xykjoin@\xykcaph \xyksetjoin@ \xykvobject@{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xcapv{\xykjoin@\xykxcapv \xyksetjoin@ \xykvobject@{+(0,-1)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xcaph{\xykjoin@\xykxcaph \xyksetjoin@ \xykhobject@{+(1,0)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rawing code\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{\xyuncatcodes \gdef\next#1#2#3#4#5#6#7{\sa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_&gt;",{\xyksaveEdgec},{\xykz_\ar #1@'{"^&gt;"**{}?(\xykjoincontrol)@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,?-(.25,0)@+,"_&lt;";"^&lt;"**{}?+(.25,0)@+,?(\xykjoincontrol)@+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_&lt;"#3#4#5#6},\restore \POS#7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xykcapv=\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xyuncatcodes \gdef\next#1#2#3#4#5#6#7{\sa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_&lt;",{\xyksaveEdgec},{\xykz_\ar #1@'{"_&gt;"**{}?(\xykjoincontrol)@+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?+(0,.25)@+,"^&lt;";"^&gt;"**{}?-(0,.25)@+,?(\xykjoincontrol)@+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^&lt;"#3#4#5#6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estore \POS#7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xykcaph=\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xyuncatcodes \gdef\next#1#2#3#4#5#6#7{\sa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^&gt;";"_&gt;"**{}?="^_","^&lt;";"_&lt;"**{}?;"^_",**{}?(\xykjoincontrol)="^_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_&lt;",{\xyksaveEdgec},{\xykz_\ar #1@'{"^_"@+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^&lt;"#3#4#5#6},\restore \POS#7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xykxcapv=\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xyuncatcodes \gdef\next#1#2#3#4#5#6#7{\sa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^&lt;";"^&gt;"**{}?="^_","_&lt;";"_&gt;"**{}?;"^_",**{}?(\xykjoincontrol)="^_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_&gt;",{\xyksaveEdgec},{\xykz_\ar #1@'{"^_"@+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_&lt;"#3#4#5#6},\restore \POS#7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xykxcaph=\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*{``loop'' joins: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isation and interface\d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hloop{\begingroup\def\afterknot@{\xyhloop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xykprePLACE@{(.07)}\def\xykpostPLACE@{(.93)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xykmidPLACE@{(.5)}\edef\xykjoincontrol{.75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FN@\xykparsejoin@ 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vloop{\begingroup\def\afterknot@{\xyvloop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xykprePLACE@{(.07)}\def\xykpostPLACE@{(.93)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xykmidPLACE@{(.5)}\edef\xykjoincontrol{.75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FN@\xykparsejoin@ 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vloop{\xykjoin@\xykloopv \xyksetjoin@ \xykhobject@{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hloop{\xykjoin@\xyklooph \xyksetjoin@ \xykvobject@{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rawing code\d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{\xyuncatcodes \gdef\next#1#2#3#4#5#6#7{\sa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_&gt;",{\xykz_\ar #1@'{"^&gt;"**{}?(\xykjoincontrol)@+,?(1.25)-(.25,0)@+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_&lt;";"^&lt;"**{}?(1.25)+(.25,0)@+,?(\xykjoincontrol)@+}"_&lt;"#3#4#5#6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estore \POS#7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xykloopv=\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xyuncatcodes \gdef\next#1#2#3#4#5#6#7{\sa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_&lt;",{\xykz_\ar #1@'{"_&gt;"**{}?(\xykjoincontrol)@+,?(1.25)+(0,.25)@+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^&lt;";"^&gt;"**{}?(1.25)+(0,-.25)@+,?(\xykjoincontrol)@+}"^&lt;"#3#4#5#6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estore \POS#7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xyklooph=\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*{``bend'' joins: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isation\d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zbendh{\begingroup\def\afterknot@{\xyzbendh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xykprePLACE@{(.25)}\def\xykpostPLACE@{(.75)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xykmidPLACE@{(.5)}\edef\xykjoincontrol{\xykjoincontrol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FN@\xykparsejoin@ 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bendv{\begingroup\def\afterknot@{\xysbendv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xykprePLACE@{(.25)}\def\xykpostPLACE@{(.75)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xykmidPLACE@{(.5)}\edef\xykjoincontrol{\xykjoincontrol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FN@\xykparsejoin@ 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bendh{\begingroup\def\afterknot@{\xysbendh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xykprePLACE@{(.25)}\def\xykpostPLACE@{(.75)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xykmidPLACE@{(.5)}\edef\xykjoincontrol{\xykjoincontrol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FN@\xykparsejoin@ 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zbendv{\begingroup\def\afterknot@{\xyzbendv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xykprePLACE@{(.25)}\def\xykpostPLACE@{(.75)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xykmidPLACE@{(.5)}\edef\xykjoincontrol{\xykjoincontrol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FN@\xykparsejoin@ 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bendr{\begingroup\def\afterknot@{\xyxbendr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xykprePLACE@{(.15)}\def\xykpostPLACE@{(.75)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xykmidPLACE@{(.5)}\edef\xykjoincontrol{.5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FN@\xykparsejoin@ 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bendl{\begingroup\def\afterknot@{\xyxbendl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xykprePLACE@{(.15)}\def\xykpostPLACE@{(.75)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xykmidPLACE@{(.5)}\edef\xykjoincontrol{.5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FN@\xykparsejoin@ 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bendu{\begingroup\def\afterknot@{\xyxbendu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xykprePLACE@{(.15)}\def\xykpostPLACE@{(.75)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xykmidPLACE@{(.5)}\edef\xykjoincontrol{.5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FN@\xykparsejoin@ 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bendd{\begingroup\def\afterknot@{\xyxbendd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xykprePLACE@{(.15)}\def\xykpostPLACE@{(.75)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xykmidPLACE@{(.5)}\edef\xykjoincontrol{.5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FN@\xykparsejoin@ 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face\d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zbendh{\xykjoin@\xykzbendh \xyksetjoin@ \xykhvobject@{+(1,-1)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sbendv{\xykjoin@\xyksbendv \xyksetjoin@ \xykhvobject@{+(1,-1)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sbendh{\xykjoin@\xyksbendh \xyksetjoin@ \xykhuobject@{+(1,1)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zbendv{\xykjoin@\xykzbendv \xyksetjoin@ \xykhuobject@{+(1,1)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xbendr{\xykjoin@\xykxbendr \xyksetjoin@ \xykhvobject@{+(1,-1)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xbendl{\xykjoin@\xykxbendl \xyksetjoin@ \xykhvobject@{+(0,-1)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xbendu{\xykjoin@\xykxbendu \xyksetjoin@ \xykhvobject@{+(1,0)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xbendd{\xykjoin@\xykxbendd \xyksetjoin@ \xykhvobject@{+(1,-1)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\d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{\xyuncatcodes \gdef\next#1#2#3#4#5#6#7{\sa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^&lt;",{\xyksaveEdgec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\xykz^\ar #1@'{"^&gt;"**{}?(\xykjoincontrol)@+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_&gt;";"_&lt;"**{}?(\xykjoincontrol)@+}"_&gt;"#3#4#5#6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estore \POS#7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xykzbendh=\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xyuncatcodes \gdef\next#1#2#3#4#5#6#7{\sa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^&lt;",{\xyksaveEdgec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\xykz_\ar #1@'{"_&lt;"**{}?(\xykjoincontrol)@+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_&gt;";"^&gt;"**{}?(\xykjoincontrol)@+}"_&gt;"#3#4#5#6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estore \POS#7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xyksbendv=\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xyuncatcodes \gdef\next#1#2#3#4#5#6#7{\sa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_&lt;",{\xyksaveEdgec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\xykz_\ar #1@'{"_&gt;"**{}?(\xykjoincontrol)@+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^&gt;";"^&lt;"**{}?(\xykjoincontrol)@+}"^&gt;"#3#4#5#6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estore \POS#7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xyksbendh=\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xyuncatcodes \gdef\next#1#2#3#4#5#6#7{\sa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_&lt;",{\xyksaveEdgec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\xykz^\ar #1@'{"^&lt;"**{}?(\xykjoincontrol)@+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^&gt;";"_&gt;"**{}?(\xykjoincontrol)@+}"^&gt;"#3#4#5#6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estore \POS#7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xykzbendv=\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xyuncatcodes \gdef\next#1#2#3#4#5#6#7{\sa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^&lt;"-(0,.5),{\xyksaveEdgec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\xykz_\ar #1@'{"_&lt;";"_&gt;"**{}?(\xykjoincontrol)@+,}"_&gt;"#3#4#5#6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estore \POS#7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xykxbendr=\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xyuncatcodes \gdef\next#1#2#3#4#5#6#7{\sa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^&gt;"-(0,.5),{\xyksaveEdgec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\xykz^\ar #1@'{"_&gt;";"_&lt;"**{}?(\xykjoincontrol)@+,}"_&lt;"#3#4#5#6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estore \POS#7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xykxbendl=\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xyuncatcodes \gdef\next#1#2#3#4#5#6#7{\sa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_&lt;"+(.5,0),{\xyksaveEdgec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\xykz_\ar #1@'{"_&gt;";"^&gt;"**{}?(\xykjoincontrol)@+,}"^&gt;"#3#4#5#6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estore \POS#7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xykxbendu=\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xyuncatcodes \gdef\next#1#2#3#4#5#6#7{\sa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^&lt;"+(.5,0),{\xyksaveEdgec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\xykz^\ar #1@'{"^&gt;";"_&gt;"**{}?(\xykjoincontrol)@+,}"_&gt;"#3#4#5#6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estore \POS#7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xykxbendd=\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*{Changing the string-sty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necessary to use solid curves; any style available to 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rows can be chosen using\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fs}</w:t>
      </w:r>
    </w:p>
    <w:p>
      <w:pPr>
        <w:pStyle w:val="PreformattedText"/>
        <w:bidi w:val="0"/>
        <w:spacing w:before="0" w:after="0"/>
        <w:jc w:val="left"/>
        <w:rPr/>
      </w:pPr>
      <w:r>
        <w:rPr/>
        <w:t>|\knotstyle{|&lt;char&gt;|}| &amp;  use |\dir{|&lt;char&gt;|}|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|\knotstyles{|&lt;char&gt;|}{|&lt;char&gt;|}| &amp; two styles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|\knotSTYLE{|&lt;code&gt;|}| &amp;  use &lt;code&gt;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f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ach case the new style applies to {\em all} subsequent knot pie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hat the two styles apply only to cross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ter case allows use of object &lt;modifier&gt;s. The &lt;code&gt;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groups |{..}{..}|\,, each containing &lt;arrow&gt; forms,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??g[xyarrow.doc:f.arrow] and notes~??g[xyarrow.doc:build arrow], </w:t>
      </w:r>
    </w:p>
    <w:p>
      <w:pPr>
        <w:pStyle w:val="PreformattedText"/>
        <w:bidi w:val="0"/>
        <w:spacing w:before="0" w:after="0"/>
        <w:jc w:val="left"/>
        <w:rPr/>
      </w:pPr>
      <w:r>
        <w:rPr/>
        <w:t>??g[xyarrow.doc:object &lt;modifier&gt;s]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first &lt;arrow&gt; form is used with &lt;join&gt;s whereas the two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 respectively with the two strings of a &lt;crossing&gt; in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 are dra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{\xyuncatcodes \gdef\next{{@{-}}{@{-}}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xylet@\knotSTYLE=\nex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xyuncatcodes \gdef\next#1{\def\knotSTYLE{{@{#1}}{@{#1}}}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xylet@\knotstyle=\nex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xyuncatcodes \gdef\next#1#2{\def\knotSTYLE{{@{#1}}{@{#2}}}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xylet@\knotstyles=\nex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xyuncatcodes \gdef\next#1{\def\knotSTYLE{#1}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xylet@\KNOTstyle=\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*{Initialisation:}\ default values for the metho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knotholesize@#1{\def\xykholesize{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kholesize{5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knotholesize=\knotholesize@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holesize=\knotholesize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knottips#1{\def\xyknotTIPS@{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knotTIPS@{F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knotTIPS@@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kSCALE@@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xydef@\xyknotbreak@@{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kprebreak@@{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kpostbreak@@{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kmidbreak@@{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kprePLACE@{(.25)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kpostPLACE@{(.75)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kmidPLACE@{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xykPLACE@=\xykmidPLACE@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subsection*{Flexible crossing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Xtw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{\gdef\next#1#2#3#4{%\message{#1:#2:#3:#4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ave(0,0);"#2"-"#1"+"#4"-"#3":(.5,0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#3"-"#1"+"#4"-"#2"::(0,.5)::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xykflexbase@=\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xykflexbase=\xykflexbase@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{\xyuncatcodes \gdef\next#1#2#3#4#5#6#7#8{\xykflexbase{#1}{#2}{#3}{#4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ave(0,0);"#2"-"#1"+"#4"-"#3":(.5,0)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#3"-"#1"+"#4"-"#2"::(0,.5)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#1",{\ar @{#5}@'{"#1"+(0,.125)@++(.1875,.125)@+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#4"-(.1875,.25)@++(.1875,.125)@+}"#4" #6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#2",{\ar @{#5}@'{"#2"+(0,.125)@++(-.1875,.125)@+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#3"+(.1875,-.25)@++(-.1875,.125)@+}"#3" #7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store \POS#8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Xtwist=\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xyuncatcodes \gdef\next#1#2#3#4#5#6#7#8{\xykflexbase{#1}{#2}{#3}{#4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ave(0,0);"#2"-"#1"+"#4"-"#3":(.5,0)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#3"-"#1"+"#4"-"#2"::(0,.5)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#1",{\ar @{#5}@'{"#1"+(0,.0625)@++(.1875,.0625)@+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#3"+(.1875,-.125)@++(-.1875,.0625)@+}"#3" #6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#2",{\ar @{#5}@'{"#2"+(0,.0625)@++(-.1875,.0625)@+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#4"-(.1875,.125)@++(.1875,.0625)@+}"#4" #7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store \POS#8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Xuntwist=\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Xo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{\xyuncatcodes \gdef\next#1#2#3#4#5#6#7#8#9{\xykflexbase{#1}{#2}{#3}{#4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ave(0,0);"#2"-"#1"+"#4"-"#3":(.5,0)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#3"-"#1"+"#4"-"#2"::(0,.5)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#1",{\ar @{#5}@'{"#1"+(.1875,.0625)@++(.1875,.1875)@+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#4"+(-#9,-.125)@+}"#4" #6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#2",{\ar @{#5}@'{"#2"+(-.1875,.0625)@++(-.1875,.1875)@+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#3"+(#9,-.125)@+}"#3" #7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store \POS#8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Xover=\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xyuncatcodes \gdef\next#1#2#3#4#5#6#7#8#9{\xykflexbase{#1}{#2}{#3}{#4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ave(0,0);"#2"-"#1"+"#4"-"#3":(.5,0)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#3"-"#1"+"#4"-"#2"::(0,.5)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#1",{\ar @{#5}@'{"#1"+(.1875,.0625)@++(.1875,.1875)@+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#2"+(-.1875,.0625)@+}"#2" #6}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#3"+(#9,-.125)@+}"#3" #6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#3",{\ar @{#5}@'{"#3"+(#9,-.125)@+,"#3"+(.25,-.25)@+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#2",{\ar @{#5}@'{"#2"+(-.1875,.0625)@++(-.1875,.1875)@+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#4"+(-#9,-.125)@+}"#4" #7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store \POS#8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Xunover=\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Xc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{\xyuncatcodes \gdef\next#1#2#3#4#5#6#7{\xykflexbase{#1}{#2}{#3}{#4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ave(0,0);"#2"-"#1"+"#3"-"#4":(.5,0)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#4"-"#1"+"#3"-"#2"::(0,.5)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#1",{\ar @{#5}@'{"#1"+(0,.125)@++(.125,.25)@+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#4"+(-.125,.375)@++(.125,-.25)@+}"#4" #6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store \POS#7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Xcap=\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XXo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{\xyuncatcodes \catcode`@=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def\next#1#2#3#4#5#6#7#8#9{\dimen@=#1\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dim\dimen@=\z@ \DN@{\Xunover{#2}{#3}{#4}{#5}{#8}{#6}{#7}{"#5"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dim\dimen@&gt;\z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Nii@{#6}\ifx\nextii@\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N@{\Xover{#2}{#3}{#4}{#5}{#8}{|(.45)\knothole}{#7}{"#5"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lse \DN@{\Xover{#2}{#3}{#4}{#5}{#8}{#6}{#7}{"#5"}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Nii@{#7}\ifx\nextii@\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N@{\Xover{#2}{#3}{#4}{#5}{#8}{#6}{|(.45)\knothole}{"#5"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\DN@{\Xover{#2}{#3}{#4}{#5}{#8}{#6}{#7}{"#5"}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fi\f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tmp@{{#9}}\ifx\tmp@\empty\def\tmp@{{0}}\else\dimen@=#9\p@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next@\tmp@ 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XXover=\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xyuncatcodes \catcode`@=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def\next#1#2#3#4#5#6#7#8{\dimen@=#1\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dim\dimen@=\z@ \DN@{\Xuntwist{#2}{#4}{#3}{#5}{#8}{#6}{#7}{"#5"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dim\dimen@&gt;\z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Nii@{#6}\ifx\nextii@\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N@{\Xtwist{#2}{#4}{#3}{#5}{#8}{|(.45)\knothole}{#7}{"#5"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lse \DN@{\Xtwist{#2}{#4}{#3}{#5}{#8}{#6}{#7}{"#5"}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Nii@{#7}\ifx\nextii@\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N@{\Xtwist{#2}{#4}{#3}{#5}{#8}{#6}{|(.45)\knothole}{"#5"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\DN@{\Xtwist{#2}{#4}{#3}{#5}{#8}{#6}{#7}{"#5"}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\fi \next@ 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XXtwist=\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ified switch-lik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{\xyuncatcodes \catcode`@=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def\next#1#2#3#4{\dimen@=#1\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dim\dimen@=\z@ \DN@{\xykuncrossv{#4}{#2}{#3}{+(0,-1)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dim\dimen@&gt;\z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Nii@{#2}\ifx\nextii@\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N@{\xyktwistv{#4}{|\knothole}{#3}{+(1,0)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lse \DN@{\xyktwistv{#4}{#2}{#3}{+(1,0)}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Nii@{#3}\ifx\nextii@\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N@{\xyktwistv{#4}{#2}{|\knothole}{+(0,-1)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\DN@{\xyktwistv{#4}{#2}{#3}{+(0,-1)}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\fi \next@ 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Vcross=\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xyuncatcodes \catcode`@=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def\next#1#2#3#4{\dimen@=#1\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dim\dimen@=\z@ \DN@{\xykuncrossh{#4}{#2}{#3}{+(0,-1)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dim\dimen@&lt;\z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Nii@{#2}\ifx\nextii@\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N@{\xyktwisth{#4}{|\knothole}{#3}{+(1,0)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lse \DN@{\xyktwisth{#4}{#2}{#3}{+(1,0)}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Nii@{#3}\ifx\nextii@\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N@{\xyktwisth{#4}{}{|\knothole}{+(1,0)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\DN@{\xyktwisth{#4}{#2}{#3}{+(1,0)}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\fi \next@ 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Hcross=\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xyuncatcodes \catcode`@=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def\next#1#2#3{\dimen@=#1\p@ \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dim\dimen@&lt;\z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N@{\POS="@",p="@@",(0,0);(-1,0):(0,-1)::"@@";"@",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DN@{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ext@ \xykcaph{#3}{#2}\restore 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Hcap=\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xyuncatcodes \catcode`@=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def\next#1#2#3{\dimen@=#1\p@ \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dim\dimen@&lt;\z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N@{\POS="@",p="@@",(0,0);(0,-1)::"@@";"@",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DN@{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ext@ \xykcapv{#3}{#2}\restore 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Vcap=\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The end \&amp; Log}\leavev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end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$Log: xyknot.doc,v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9  2011/03/14 20:14:00  kris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reparing for release 3.8.6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8  2010/06/10 18:45:50  kris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ference to GPL by URL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7  2010/05/14 01:12:16  kris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gure fi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6  2010/05/06 17:46:30  kris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oss Moore's e-mail address up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ny obsolete files degraded to Histor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5  2010/04/16 06:06:52  kris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reparing for a new releas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4  1997/05/18 01:13:24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ssential bugfi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3  1996/12/18  09:20:49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o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1  1995/09/05 20:36:33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lease!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0  1995/07/07  20:13:19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jor release w/new User's Guide!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2.13  1995/07/04  15:04:51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ady for release of v3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reated by Ross Moore, September 1994.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