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 of the tool FEEDBACK-GE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'feedback-gennet' generates network definition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y recurrent networks of any size. This is not possible using bign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s have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put layer with no intra layer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lly recurrent hidden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utput layer: connections from each hidden unit to each output un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LY fully recurrent intra layer connections in the output lay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LY feedback connections from each output unit to each hidden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ation function of the output units can be set to sigmoidal or lin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eights are initialized with 0.0 . Other initialization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by the init functions in SN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-gen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network with 3 input units, 3 hidden unit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nput unit, each hidden unit and itself, and 1 outpu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gmoid activation function connected to each hidden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-ge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# input units: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# hidden units: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# output units: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 layer connections in the output layer (y/n):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connections from output to hidden units (y/n):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output activation function (y/n):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ame of network file:xor-rec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xor-re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