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Jan.12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iroshi Tsu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-Prolog#$B$K$*$1$k?7=R8l$NDj5A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\J8=q$O!"&lt;+J,$G#(Bcu-Prolog#$B$N%7%9%F%`$K&lt;j$rF~$l$F!"?7$?$KAH$_9~$_=R8l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n$k;~$N;X?K$H$J$k$b$N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#$B$^$:!":n$j$?$$=R8l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=R8lL&gt;!"%"%j%F%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7h$a$k!#$b$A$m$s!"4{B8$NAH$_9~$_=R8l$H%@%V%C$F$O$$$1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#$B&lt;!$K!"?7=R8l$N%?%$%W$r7h$a$k!##(Bcu-Prolog#$B$NAH$_9~$_=R8l$N%?%$%W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#$B%?%$%W#(B=1]:#$B%P%C%/%H%i%C%/$r$7$J$$=R8l#(B (#$B4X?t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Nc$($P#(B equal(X,Y) #$B$N$h$&amp;$J$b$N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P%C%/%H%i%C%/;~$K$O:F&lt;B9T$O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#$B%?%$%W#(B=2]:#$B%P%C%/%H%i%C%/$r$9$k=R8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Nc$($P#(B memb(X,Y) #$B$N$h$&amp;$J=R8l!#$3$l$r#(B memb(X,[1,2,3]) #$B$N$h$&amp;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8F$S=P$9$H!"%P%C%/%H%i%C%/;~$K$O#(BX#$B$KJL$NCM$r%P%$%s%I$9$k$3$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$BNc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/2, #$B%?%$%W#(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om_to_str/2, #$B%?%$%W#(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C#$B$N4X?tL&gt;$NDj5A!"$*$h$S4XO"%U%!%$%k$N=$@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K\BN$N#(BC#$B$N4X?tL&gt;$O#(B &lt;#$B=R8lL&gt;#(B&gt;_pred #$B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^$?!"4X?t$X$N%]%$%s%?$O#(B &lt;#$B=R8lL&gt;#(B(#$BBgJ8;z#(B)&gt;_P #$B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-1) funclist.h #$B$K4X?t$N%(%s%H%j$r2C$(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#$BNc#(B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  syspred1.c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emb_pr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pnd_pr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execute_pre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-2) syspdef.h #$B$K4X?t$N%]%$%s%?$N%(%s%H%j$r2C$(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#$BNc#(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ystem predicate in cu-Prolo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func *ABOLISH_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func *APND_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-3) defsysp.c #$B$K=R8lL&gt;!"%"%j%F%#!"%?%$%W&gt;pJs$rDI2C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4X?t#(B void defsyspred() #$B$NCf$K!"&lt;!$N$h$&amp;$J%(%s%H%j$r2C$(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?%$%W#(B1#$B$NAH$_9~$_=R8l$N&gt;l9g#(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1Red(MULTIPLY_P,"multiply",3, multiply_p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?%$%W#(B2#$B$NAH$_9~$_=R8l$N&gt;l9g#(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2Red(MEMB_P,"memb",2,memb_pred); /* system 'member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z?t$O=g$K!"&lt;B9T4X?t$X$N%]%$%s%?!"=R8lL&gt;!"%"%j%F%#!"&lt;B9T4X?t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I=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#$B=R8l$NK\BN$r#(BC#$B$N4X?t$GDj5A$9$k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pred1.c #$B$^$?$O#(B syspred2.c #$B$K5-=R$9$k!#JL%U%!%$%k$K$7$?$$&gt;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9g$K$O#(Bmakefile #$B$b=q$-49$(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?%$%W$K$h$j!"4X?t$N0z?t$,0[$J$k!#35N,&lt;!$N$h$&amp;$K$J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-1) #$B%?%$%W#(B1#$B$NAH$_9~$_=R8l$NK\B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qual_pred(t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term *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ir *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D!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p != NULL) return(SYSTRUE);</w:t>
        <w:tab/>
        <w:tab/>
        <w:t>/* (t,e) is v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return(SYSFAIL);</w:t>
        <w:tab/>
        <w:tab/>
        <w:tab/>
        <w:t>/* (t,e) is not v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g$`$M!"&gt;e$N$h$&amp;$J9=B$$K$J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0z?t$N#(B (#$B9`#(Bt, #$B4D6-#(Be) #$B$K$h$j!"AH$_9~$_=R8l$r4^$a$?%j%F%i%k$rI=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=R8l$,@.8y$9$k;~$K$O#(B SYSTRUE #$B$r!"&lt;:GT$9$k;~$K$O#(B SYSFAIL #$B$rJVCM$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-2) #$B%?%$%W#(B2#$B$NAH$_9~$_=R8l$NK\B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*$*$`$M&lt;!$N$h$&amp;$J9=B$$K$J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emb_pred(t,e,n,status)</w:t>
        <w:tab/>
        <w:t>/* system 'member' p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rm *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ir *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ode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tatus != BACKTRACK)   &lt;- #$B:G=i$N&lt;B9T=hM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ab/>
        <w:tab/>
        <w:t>&lt;- #$B%P%C%/%H%i%C%/;~$N=hM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,e)#$B$GAH9~$_=R8l$r4^$s$@9`$rI=$7!"#(Bn#$B$O$=$N9`$r%4!&lt;%k$H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N!&lt;%I!##(Bstatus#$B$O9`$,8F$P$l$?;~$NC5:w$N&gt;uBV#(B(DOWN,UP,BACKTRACK)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=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atus != BACKTRACK) #$B$N;~$O:G=i$N&lt;B9T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atus == BACKTRACK) #$B$N;~$O:F&lt;B9T!"$H$J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&gt;n_tmp#$B$NCM$r%l%8%9%?$H$7$F;H$&amp;$3$H$,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AH$_9~$_=R8l$N&lt;B9T$,@.8y$7$?&gt;l9g$O#(BSYSTRUE#$B!"&lt;:GT$7$?&gt;l9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FAIL#$B$rJV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-3) #$BAH$_9~$_=R8l5-=R$NCm0U$$$m$$$m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$B0z?t$N&lt;h$j$@$7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erm *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7$F#(B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1 = Arg1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GBh#(B1#$B0z?t$N#(Bterm#$B$X$N%]%$%s%?$,#(Bt1#$B$KBeF~$5$l$k!#F1MM$K#(B Arg2,Arg3,..,Arg5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Dj5A$5$l$F$$$k!##(B #$BBh#(B6#$B0z?t0J9_$O!"Bh#(Bn#$B0z?t$r#(B Arg(t,n-1) #$B$G&lt;h$j=P$9$3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=PMh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$B9`$N#(B de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() #$B$rMQ$$$k#(B (include.h)#$B!##(Bdown()#$B$O%^%/%m$GDj5A$5$l$F$$$k!#Dj5A$+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,$+$k$h$&amp;$K!"0z?t#(B(#$B9`#(B/#$B4D6-$X$N%]%$%s%?#(B)#$B$O$9$Y$FJQ99$5$l$k2DG=@-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rm *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ir *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9`#(Bt#$B$,4D6-#(Be#$B$N85$G2?$K#(Bbind#$B$7$F$$$k$+$O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struct pair *e1,*p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Dj5A$7!"&lt;!$N$h$&amp;$J=hM}$G9T$J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1=e; down(p1,t,e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p1 != NULL_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(t,e) #$B$N#(Bderef#$B$,#(B free variable #$B$N&gt;l9g$N=hM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(t,p1) #$B$,#(Bderef#$B@h$NJQ?t$rI=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(t,e) #$B$,#(B #$B9`$K#(Bbind #$B$7$F$$$k&gt;l9g$N=hM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t#$B$O#(Bbind#$B@h$N9`$N%]%$%s%?$H$J$C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$B$"$H$O!"#(Bsyspred1.c, syspred2.c #$B$J$I$r;2&gt;H$N$3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0J&gt;e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