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an 25 10:27:4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lose102            is_stream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lose102_default    is_struct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ollect             is_void 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onj                jc     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opyright           jr     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os                 jt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sh                legal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ray_primitives     library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reate              log  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reateb             log10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ata_align          log1p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dbauto              lsdir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dbcont              mac_primitives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dbdis               macl_primitives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bexit              max  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info              median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ret               merge 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skip              merge2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up                mergef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ec_primitives      mergeg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igitize            min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imsof              mkdir 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isassemble         nallof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ump_clog           nameof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edit_times          noneof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eq_nocopy           numberof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error               open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exit                open102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xp                 openb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xpm1               openb_hooks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fflush              orgs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floor               pc_primitives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addrs           pi  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argv            plug_dir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cwd             plug_in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env             poly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home            popen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member          pr1  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ncycs           print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path            print_format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pkgnames        process_argv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primitives      ptcen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times           quit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vars            random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row                random_seed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has_records         randomize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elp                rdfile     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istinv             rdline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_part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_all         recover_file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quir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nterp              reshap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array            restore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func   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              is_range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bookmark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eq_nocopy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addrs TO get_ncy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get_path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clude TO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library TO macl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to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max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note that all of the lo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riables of the caller of mergef are availab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 are invoked as Fi(X(mergel)) and  the variable merg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= where(CONDi) is available to the Fi, in case they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extract any additional parameters.  If noneof(CONDi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n Fi will not be called at all, otherwise, the Fi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voked in order.  The return value of Fi must hav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hape as its argument (which will be a 1D array or scala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Use mergeg to construct secondary results the same sha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X and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g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the se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m of merge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 where(CONDi).  Note that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of the first parameter must be the same as the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ame it is assigned to in this construction -- that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being used to hold the state of z as it is built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uter mergef returns, the caller needs to invo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ne final time to complete each secondary return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mergeg TO number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openb TO pc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i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plug_dir, dir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plug_in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ch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et_path TO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ort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0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tok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trword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set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transpose TO use_ori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here2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rite TO xdr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yorick_stat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