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-2020 Markus Oberhumer, Laszlo Molnar &amp; John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s://upx.github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i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i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64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act: when compressing, require to be able to get a byte-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decompression with option -d. [NOTE: this is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supported for all formats yet. If you do ca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 you can compress and then decompress your program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 any further compress-decompress steps should the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-identical results as compared to the first decompress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fo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upx --brute myfile.exe or even upx --ultra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iary data attached after the log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xecutable, and it often contains application specific data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mon practice to avoid an extra data file, thoug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iB align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e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 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or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l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 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 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e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 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eable delay when starting programs like my ~3 Mi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i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.89 / ~7.60 M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suitable executable for CD-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ole transfer. For a CD-Master main executable you could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option "--boot-only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ported that upx packed executables ar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y PlayStation 2 (PS2, PStwo) and Sony PlayStation Portable (PS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PlayStation (PSone)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relocate the loa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cked file, but this isn't a real problem if it is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-bit             Uses 8 bit size compression [default: 32 b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mib-ram          PSone has 8 MiB ram available [default: 2 M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is format is for main exes and CD-Mastering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may slightly improve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mpression 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console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onsole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ti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ments of the program won't get shared across the instanc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 if you're compressing only smaller programs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stance of larger programs, then this penalty is sma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 But UPX compressed DLLs can not shar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hen they got used by multiple applications. S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rt.dll is a waste of memory, but compressing the dll plu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may be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pressed PE files have some minor memory overhead (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30 KiB range) which can be seen by specifying the "-i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3  Compress 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eep-resource=list Don't compress resources specified b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mbers of the list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st member has the following format: I&lt;type[/name]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&lt;Type&gt; is the type of the resource.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pecified as decimal numbers, user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by decimal IDs or strings. I&lt;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r of the resource. It can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keep-resource=2/MYBITMAP,5,6/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won't compress the named bitmap resource "MY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leaves every dialog (5) resourc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on't touch the string table resource 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ezerotven+github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20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20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20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20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