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C:DocDocumentDescOOC:DocParagraphDesc~OOC:DocTextDescOOC:DocMarkedInlineDesc}OOC:DocOberonRefDesc}.</w:t>
        <w:tab/>
        <w:t xml:space="preserve">}IO.Error(.  An error raises an exception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NILOn success, result is a channel for the incoming connection.  If the server socket is in non-blocking mode, and there are no more pending connections, then result is }2Accepts a connection request from a remote sock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2Accepts a connection request from a remote sock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