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17oztex.doc,v 3.8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OzTeX v1.7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17oztex}{OzTeX v1.7 driver}{\stripRCS$Revision: 3.8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necessary interface to support the \PS\ back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\PS\ effects when using the DVI driver of version 1.7 of \OzTeX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revorrow,\footnote{\OzTeX\ is a shareware implementation of \TeX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vailable from many bulletin boards and ftp sites; v1.5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ere freeware. Email contact: &lt;akt@kagi.com&gt;.}  "Lat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OzTeX\ should instead use the driver option |\xyoption{oztex}|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ersion 1.9+ of \OzTeX\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tations, scaling and coloured text within dia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y must be available in a file called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o use \Xy-pic effectively with \OzTeX\ requires chang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rameters. In particular a `Big-\TeX' is needed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he |pool_size| parameter. Explicit instructio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INSTALL.|\-|OzTeX| of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@#1{\dvimessage@{OzTeX v1.7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oldoztex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oldoztex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oldoztex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oldoztex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oldoztex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oldoztex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oldoztex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lour, using \PS, but not of font-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olor@@{\oldOzTeX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olours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ldOzTeX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oztex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oldOzTeX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oldOzTeX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oztexColor@@=\oldOzTeX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, similarly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rayon@@{\installCrayolaColor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PS@@{\oldoztex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Sdictname{}\UsePSdict@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oztexPS@@=\oldoztex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Special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Macro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Dict@#1{\special{empty.ps @obxy{#1}stopped pop @eo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include@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aw@#1{\special{empty.ps @boxy #1 @eox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oldOzTeX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oldOzTeX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oldOzTeX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old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oldOzTeX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oldOzTeX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oldOzTeX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old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ldOzTeX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ldOzTeXCurrp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ldOzTeX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@boxy| and |@eoxy| are defined in |xyps-ps|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used in \OzTeX\ to isolate code passed in |\special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(albeit difficult) to devise \PS\ to d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for use with the ``raw'' specials, this information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o rotations and scaling as with other &lt;driver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value of |\xyPScurrpt@@| is taken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urrpt@{\let\xyPScurrpt@@=\OzTeX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urrpt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dumping the dictionary into the dvi-file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 it goes into a file, specified by |\xyPSdict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s to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ldoztexPS@@{\oldOzTeX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old@OzTeX@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parameter |#1| in this next macro is to gobble the |\dumpPSdic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ould otherwise dump the dictionary into the dvi-fil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|\xyPSdictname| is defined then this dump must occu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old@OzTeX@P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includePSmessage@=\xyold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undefined\xyPSdictname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#1}\fi\next@ 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@OzTeX@PS@{\UsePSdict@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includePSmessage@=\xyold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xyPSdictname\def\xyPSdictname{global.ps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ldOzTeXheader#1#2#3{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|#1#2#3| of |\xyOzTeXheader| gobble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necessary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Line@@{\oldoztex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Line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Frames@@{\oldOzTeX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Frames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Tiles@@{\oldOzTeX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Tiles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standard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recognised bu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\OzTeX\ cannot support rotations and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we go through all the motions of providing \PS\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a flag that causes a limited number of warning messa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s requests are made for thes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otate@@{\oldOzTeX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otate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RotScale@@ \installPSrotscale@ \xyPSshapes@fals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17oz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4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03:4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ss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14:21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.1.1  1996/12/18  08:47:4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