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3 2025/08/04 16:09:34 kikad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on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julia-se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etworkredu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ransloadi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bootstrap.bundle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bootstrap.mi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color-mod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rivac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