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221338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90868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2754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16184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