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9854591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8269127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1353630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991988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