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3916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40032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150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5550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