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47192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41968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3692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78697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