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926987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340982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227512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66230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