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11628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54278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61670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02584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