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6571512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2341638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