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08442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01634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21347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68594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