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564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3627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5333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