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14108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6618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65164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9113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