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up windows are simple dialog boxes that get a simple 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text answer from the user.  When these windows popup, the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previous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esNo(char *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prompt the user for the answer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type of question.  It simply pops up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the string question, and two okay/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ay, this function returns TRU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Cancel, this function returns FALSE.  The text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have embedded newlines (\n characters) to break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d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String(), 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(char *msg, char *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prompt the user for a string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msg, is a pointer to a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ialog box.  The next argument, defaul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ring to place in the text string box (it can be NULL or "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is the width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function, it pops up a small dialo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user can enter the line of text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r cancel, the function returns a pointer to the string of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cancel, you get a NULL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YesNo(), 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ongString(char *msg, char *default, 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String(), but with an additional parame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lling the width of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YesNo(), GetString(), 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char *msg, char *default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ilar to GetString(), but the dialog box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able window of dimensions width x height, which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vertical and horizont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YesNo(), 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File(char info_label, char file_or_dir_name, FreqCB func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PI call to the File Requesto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files from a directory or filesystem. The initial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directory file_or_dir_name -- or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f it is not a directory. The top information lab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o_label, usually some information to be pass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function (FreqCB) func is not NULL,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tem in the scroll list allows 'func' to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File Requestor. The syntax for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(Widget w, char *dir_name, char *file_name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r_name and file_name are set to the values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Freq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reqFilter(char *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"filter" to be used in the GetFile() procedur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is "*", which lets all files be listed in the file reques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ter is set to "*.txt", then only files possessing a .tx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An arbitrary number of wild card characters '*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length of filter cannot exceed 80 charact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Fil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